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CAPITOLO 04</w:t>
      </w:r>
    </w:p>
    <w:p>
      <w:pPr>
        <w:pStyle w:val="Normal"/>
        <w:widowControl w:val="false"/>
        <w:jc w:val="center"/>
        <w:rPr>
          <w:b/>
          <w:b/>
          <w:sz w:val="56"/>
        </w:rPr>
      </w:pPr>
      <w:r>
        <w:rPr>
          <w:b/>
          <w:sz w:val="56"/>
        </w:rPr>
        <w:t>DEISMO E DENOMINAZIONALISMO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single" w:sz="4" w:space="0" w:color="000000"/>
        </w:rPr>
        <w:t>IL DEISMO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toricamente il DEISMO si matura nel ‘600 in relazione a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nascere di UNA RAGIONE CRITICA E STORICA,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CRISI DELLA CONOSCENZA RELIGIOSA TRADIZIONALE FORTEMENTE SCOSSA DALLE POLEMICHE TRA CATTOLICI E RIFORMATI,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SCOPERTA DI RELIGIONI ANTICHISSIME E DIVERSE DA QUELLA CRISTIANA: 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10"/>
          <w:sz w:val="24"/>
        </w:rPr>
      </w:pPr>
      <w:r>
        <w:rPr>
          <w:spacing w:val="10"/>
          <w:sz w:val="24"/>
        </w:rPr>
        <w:t xml:space="preserve">IN NOME DELLA RAGIONE, IL DEISMO COMBATTE IL DOGMATISMO DELLE RELIGIONI E CERCA DI DEFINIRE, AL DI LA DELLE DIFFERENZE ESISTENTI TRA LE CHIESE, </w:t>
      </w:r>
      <w:r>
        <w:rPr>
          <w:b/>
          <w:spacing w:val="10"/>
          <w:sz w:val="24"/>
          <w:bdr w:val="single" w:sz="4" w:space="0" w:color="000000"/>
        </w:rPr>
        <w:t>UN NUCLEO PRIMORDIALE E NATURALE DELLA RELIGIONE</w:t>
      </w:r>
      <w:r>
        <w:rPr>
          <w:spacing w:val="10"/>
          <w:sz w:val="24"/>
        </w:rPr>
        <w:t xml:space="preserve"> </w:t>
      </w:r>
      <w:r>
        <w:rPr>
          <w:b/>
          <w:spacing w:val="10"/>
          <w:sz w:val="24"/>
        </w:rPr>
        <w:t>IN CUI TUTTI GLI UOMINI POSSANO CONCORDARE</w:t>
      </w:r>
      <w:r>
        <w:rPr>
          <w:spacing w:val="10"/>
          <w:sz w:val="24"/>
        </w:rPr>
        <w:t xml:space="preserve">, MENTRE CONSIDERA LE DOTTRINE CARATTERIZZANTI  LE RELIGIONI STORICHE COME “AGGIUNTE” CHE SPESSO TRADISCONO IL </w:t>
      </w:r>
      <w:r>
        <w:rPr>
          <w:b/>
          <w:sz w:val="24"/>
        </w:rPr>
        <w:t xml:space="preserve">“NUCLEO ESSENZIALE” DELLA </w:t>
      </w:r>
      <w:r>
        <w:rPr>
          <w:b/>
          <w:sz w:val="24"/>
          <w:bdr w:val="single" w:sz="4" w:space="0" w:color="000000"/>
        </w:rPr>
        <w:t>“RELIGIONE NATURALE”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IL DEISMO DIVIENE, QUINDI, PROMOTORE  DI IDEALI DI </w:t>
      </w:r>
      <w:r>
        <w:rPr>
          <w:b/>
          <w:sz w:val="24"/>
        </w:rPr>
        <w:t>TOLLERANZA RELIGIOSA</w:t>
      </w:r>
      <w:r>
        <w:rPr>
          <w:sz w:val="24"/>
        </w:rPr>
        <w:t xml:space="preserve"> (ALMENO QUESTO!) E DI UNA </w:t>
      </w:r>
      <w:r>
        <w:rPr>
          <w:b/>
          <w:sz w:val="24"/>
        </w:rPr>
        <w:t>CRITICA ASSIDUA DEL SOPRANNATURALE, DEL MIRACOLOSO, DELL’AUTORITARIO</w:t>
      </w:r>
      <w:r>
        <w:rPr>
          <w:sz w:val="24"/>
        </w:rPr>
        <w:t>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IN FRANCIA LE DOTTRINE PROPOSTE DAL DEISMO </w:t>
      </w:r>
      <w:r>
        <w:rPr>
          <w:b/>
          <w:sz w:val="24"/>
        </w:rPr>
        <w:t>CONFLUIRONO NELL’ILLUMINISMO</w:t>
      </w:r>
      <w:r>
        <w:rPr>
          <w:sz w:val="24"/>
        </w:rPr>
        <w:t xml:space="preserve"> E, QUINDI, NELL’OPERA DI </w:t>
      </w:r>
      <w:r>
        <w:rPr>
          <w:sz w:val="24"/>
          <w:u w:val="single"/>
        </w:rPr>
        <w:t>VOLTAIRE, ROUSSEAU E DIDEROT!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Insomma, per DEISMO si deve intendere una CONCEZIONE FILOSOFICA DI DIO E DELLA RELIGIONE: così E. Kant lo formulò!</w:t>
      </w:r>
    </w:p>
    <w:p>
      <w:pPr>
        <w:pStyle w:val="TextBody"/>
        <w:widowControl w:val="false"/>
        <w:spacing w:lineRule="auto" w:line="240" w:before="0" w:after="0"/>
        <w:ind w:left="360" w:hanging="0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Come si sa, il movimento intellettuale che va sotto il nome di </w:t>
      </w:r>
      <w:r>
        <w:rPr>
          <w:b/>
          <w:sz w:val="24"/>
        </w:rPr>
        <w:t>ILLUMINISMO</w:t>
      </w:r>
      <w:r>
        <w:rPr>
          <w:sz w:val="24"/>
        </w:rPr>
        <w:t xml:space="preserve"> PONE IL SUO IDEALE NELLA NATURA, NELL’UOMO e, pertanto, </w:t>
      </w:r>
      <w:r>
        <w:rPr>
          <w:b/>
          <w:sz w:val="24"/>
        </w:rPr>
        <w:t>considera la RAGIONE PERFETTAMENTE AUTONOMA E SUFFICIENTE A RISOLVERE OGNI PROBLEMA DELLA VITA</w:t>
      </w:r>
      <w:r>
        <w:rPr>
          <w:sz w:val="24"/>
        </w:rPr>
        <w:t xml:space="preserve">: l’esasperazione di questo si avrà in certe tendenze della Rivoluzione Francese col </w:t>
      </w:r>
      <w:r>
        <w:rPr>
          <w:b/>
          <w:sz w:val="24"/>
        </w:rPr>
        <w:t>CULTO DELLA DEA RAGIONE</w:t>
      </w:r>
      <w:r>
        <w:rPr>
          <w:sz w:val="24"/>
        </w:rPr>
        <w:t>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Alcuni tra i principali elementi che portarono all’Illuminismo si posso schematizzare come segue: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INDIVIDUALISMO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ROTTURA DELL’UNITA’ ECCLESIASTICA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OGGETTIVISMO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UMANESIMO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VILUPPO FILOSOFICO FONDATO SUL PROGRESSO SCIENTIFICO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Improntato su una VISIONE OTTIMISTICA DELLA VITA E DEL MONDO, l’Illuminismo NON svegliò solo un vivo zelo riformistico nella vita economica e nell’educazione (si definì la NUOVA PEDAGOGIA!), MA INCISE ANCHE NELLO Stato, nella Chiesa e in tutto il pensiero Cristiano, dando nuovi indirizzi alla ragione e alla teologia…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Gli Illuministi fecero oggetto di critica la stessa religione: si aprì una aspra discussione tra RELIGIONE E PENSIERO SCIENTIFICO e si pose il problema del DIRITTO ALL’ESISTENZA DELLA RELIGIONE RIVELATA DI FRONTE ALLA “RELIGIONE NATURALE, O RAZIONALE”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oprattutto in Inghilterra (una specie di patria per il Deismo), si ritenne che esista, indipendente da ogni storia, una RELIGIONE IMPRESSA AGLI UOMINI DALLA NATURA E CONCORDANTE CON LE ESIGENZE DELLA RAGIONE!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i/>
          <w:i/>
          <w:sz w:val="24"/>
        </w:rPr>
      </w:pPr>
      <w:r>
        <w:rPr>
          <w:i/>
          <w:sz w:val="24"/>
        </w:rPr>
        <w:t>&lt;&lt;I Deisti sostengono che tanto le verità religiose fondamentali quanto i princìpi morali sono UN POSSESSO AUTONOMO DELLA MENTE E DELLA NATURA DELL’UOMO, IL QUALE NON SI TROVA, DUNQUE, NELLA NECESSITA’ DI FARE RICORSO ALLE PRESCRIZIONI DELLE CHIESE&gt;&gt;</w:t>
      </w:r>
    </w:p>
    <w:p>
      <w:pPr>
        <w:pStyle w:val="TextBody"/>
        <w:widowControl w:val="false"/>
        <w:spacing w:lineRule="auto" w:line="240" w:before="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L’esponente più conosciuto del Deismo è, senza dubbio, </w:t>
      </w:r>
      <w:r>
        <w:rPr>
          <w:b/>
          <w:sz w:val="24"/>
        </w:rPr>
        <w:t>JEAN JACQUES ROUSSEAU</w:t>
      </w:r>
      <w:r>
        <w:rPr>
          <w:sz w:val="24"/>
        </w:rPr>
        <w:t>, …il quale, nonostante le “apparenze”, aveva una natura profondamente religiosa, sebbene aliena dal Cristianesimo: egli SOSTENNE “LA RELIGIONE NATURALE” (VALE A DIRE “LA FEDE NATURALE IN DIO”) NELLA LIBERTA’ MORALE (CIOE’ NELL’IMMORALITA’); UNA RELIGIONE FONDATA NON SULLA DIMOSTRAZIONE RAZIONALE MA SUL NATURALE “INCORROTTO SENTIMENTO” (RIPETEVA SPESSO LA FRASE</w:t>
      </w:r>
      <w:r>
        <w:rPr>
          <w:b/>
          <w:i/>
          <w:sz w:val="24"/>
        </w:rPr>
        <w:t>: “QUANTI UOMINI TRA DIO E ME!</w:t>
      </w:r>
      <w:r>
        <w:rPr>
          <w:sz w:val="24"/>
        </w:rPr>
        <w:t>”, PER SOTTOLINEARE E RIVENDICARE L’IMMEDIATEZZA DELLA MISTICA E IL SENTIMENTO CONTRO “UNA FEDE VISTA ATTRAVERSO LA RIVELAZIONE E IL DOGMA”!)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Come più volte ho avuto modo di sottolineare, il termine </w:t>
      </w:r>
      <w:r>
        <w:rPr>
          <w:b/>
          <w:sz w:val="24"/>
        </w:rPr>
        <w:t>“PROTESTANTI” E’ USATO SPESSO IN SENSO ASSAI LATO, SI’ CHE, AD ESEMPIO, VIENE PERFINO ATTRIBUITO AI VALDESI (LA CUI GRANDE AZIONE DI RIFORMA COMINCIO’ IN PIENO MEDIO EVO: MOLTO PRIMA DEL PROTESTANTESIMO!) E AGLI ANGLICANI, I QUALI ERANO SOLO DEGLI SCISMATICI (DIVISI DAL CATTOLICESIMO DI ROMA, MA MOLTO SIMILI AD ESSO!)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Normalmente oggi il MONDO PROTESTANTE viene diviso, anche se </w:t>
      </w:r>
      <w:r>
        <w:rPr>
          <w:b/>
          <w:sz w:val="24"/>
        </w:rPr>
        <w:t>ingiustamente</w:t>
      </w:r>
      <w:r>
        <w:rPr>
          <w:sz w:val="24"/>
        </w:rPr>
        <w:t>, in tre distinte categorie o gruppi principali: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>Luterani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Calvinisti 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>Dissidenti della RIFORMA PROTESTANTE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Questi ultimi VENGONO DEFINITI così perché rifiutarono di conformarsi alla religiosità per lungo tempo considerata come “ufficiale” all’interno della Chiesa Anglicana: da questa, infatti, si separarono in epoche diverse, più o meno, secondo l’elenco che segue: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Presbiteriani 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Battisti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Congregazionalisti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Metodisti 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10"/>
          <w:sz w:val="24"/>
        </w:rPr>
        <w:t xml:space="preserve">Tra i DISSIDENTI DELLA RIFORMA PROTESTANTE spiccarono </w:t>
      </w:r>
      <w:r>
        <w:rPr>
          <w:b/>
          <w:spacing w:val="10"/>
          <w:sz w:val="24"/>
        </w:rPr>
        <w:t>I PURITANI</w:t>
      </w:r>
      <w:r>
        <w:rPr>
          <w:spacing w:val="10"/>
          <w:sz w:val="24"/>
        </w:rPr>
        <w:t>: essi intesero tornare alla PUREZZA TEOLOGICA, RITUALE ED ECCLESIOLOGICA DEL VANGELO, LIBERATA DALLE INFLUENZE ANCORA RIMANENTI DEL PAPISMO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0"/>
          <w:sz w:val="24"/>
        </w:rPr>
        <w:t xml:space="preserve">Questo </w:t>
      </w:r>
      <w:r>
        <w:rPr>
          <w:spacing w:val="6"/>
          <w:sz w:val="22"/>
        </w:rPr>
        <w:t xml:space="preserve">MOVIMENTO RELIGIOSO INGLESE EBBE “UNA COPIA” TEDESCA CON </w:t>
      </w:r>
      <w:r>
        <w:rPr>
          <w:b/>
          <w:spacing w:val="6"/>
          <w:sz w:val="22"/>
        </w:rPr>
        <w:t>I “PIETISTI”</w:t>
      </w:r>
      <w:r>
        <w:rPr>
          <w:spacing w:val="6"/>
          <w:sz w:val="22"/>
        </w:rPr>
        <w:t>!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  <w:t>PARALLELI AI DISSIDENTI DELLA RIFORMA PROTESTANTE, INFINE, DOPO UNA “ATROFIZZAZIONE DEL RISVEGLIO”, SI COSTITUIRONO QUELLI CHE ATTUALMENTE DOVREBBERO ESSERE RICONOSCIUTI COME “EVANGELICI DEI TEMPI MODERNI”: PURTROPPO, PERO’, OGGI SI AUTO-DEFINISCONO “EVANGELICI” QUASI TUTTI I GRUPPI PROTESTANTI, SENZA DISTINZIONE DI SORTA… E QUESTO AUMENTA ULTERIORMENTE LA CONFUSION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10"/>
          <w:sz w:val="24"/>
        </w:rPr>
        <w:t xml:space="preserve">ALLO STESSO MODO E’ DEL TUTTO IMPROPRIO IL TERMINE “PROTESTANTE” PER LE SVARIATE E INNUMEREVOLI SETTE RELIGIOSE SORTE DAL 1800 IN POI: “Testimoni di Geova”, Mormoni, ecc: tutte “confessioni religiose” molto distanti dalle posizioni Evangeliche e dalle posizioni Protestanti che, però, la Chiesa di Roma e la gente continua a definire con eccessiva superficialità </w:t>
      </w:r>
      <w:r>
        <w:rPr>
          <w:spacing w:val="10"/>
          <w:sz w:val="22"/>
        </w:rPr>
        <w:t xml:space="preserve">SEMPLICEMENTE PROTESTANTI! 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  <w:t>GRANDE E’ L’IGNORANZA DELLA GENTE RIGUARDO ALLA FEDE E ALLA CONDOTTA CRISTIANA REGOLATA DALLA BIBBIA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Il “razionalismo filosofico” di cui prima parlavo portò indiscutibilmente la Chiesa ad un allontanamento dalla Bibbia ed al LIBERALISMO TEOLOGICO: tutto ciò trovò il TERRENO PIU’ FERTILE IN AMERICA!…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Eppure nel 1701 fu fondata in America &lt;&lt;LA SOCIETA’ PER LA PROCLAMAZIONE DEL VANGELO IN LUOGHI LONTANI&gt;&gt; E FURONO IMMEDIATAMENTE INVIATI BEN 300 MISSIONARI NELLE COLONIE BRITANNICHE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  <w:t>IL CONGREGAZIONALISMO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Si tratta di UN MOVIMENTO SORTO IN INGHILTERRA E SVILUPPATOSI SUCCESSIVAMENTE ANCHE IN AMERICA. 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  <w:sz w:val="24"/>
        </w:rPr>
        <w:t>SI RIMARCA LA NECESSITA’ CHE OGNI CHIESA LOCALE VIVA NELL’ASSOLUTA INDIPENDENZA DA OGNI ALTRA IN MATREIA DI FEDE E DI DISCIPLINA ECCLESIASTICA: VI DEVE ESSERE ANCHE UNA TOTALE SEPARAZIONE DALLO STATO</w:t>
      </w:r>
      <w:r>
        <w:rPr>
          <w:sz w:val="24"/>
        </w:rPr>
        <w:t xml:space="preserve"> E UNO REALE SPIRITO DI DEMOCRAZIA (tranne quest’ultima accezione, il Congregazionalismo è abbastanza buono!)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Costretti ad emigrare dall’Inghilterra, i Congregazionalisti formarono anche Comunità in Olanda e poi in America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Ad ogni modo tutta la loro Teologia è CALVINISTA ED HANNO UNA LORO PROPRIA CONFESSIONE DI FEDE: IL PASTORE DELLA CHIESA LOCALE VIENE DESIGNATO TRAMITE “SUFFRAGIO DEI FEDELI” (tutto questo, invece, NON è buono!)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Va anche sottolineato che il Congregazionalismo ha prodotto una fortissima e grandissima AZIONE MISSIONARIA (questo è sicuramente buono!)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0"/>
          <w:sz w:val="24"/>
        </w:rPr>
        <w:t xml:space="preserve">La TEOLOGIA PROTESTANTE lasciò poco spazio alle missioni: </w:t>
      </w:r>
      <w:r>
        <w:rPr>
          <w:b/>
          <w:spacing w:val="0"/>
          <w:sz w:val="24"/>
        </w:rPr>
        <w:t>quasi solo il Cattolicesimo Romano portava il Vangelo (UN VANGELO MOLTO ANNACQUATO!) in posti lontani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Martin Lutero era così certo dell’imminenza del Ritorno di Cristo che trascurò l’importanza dell’Opera Missionaria all’estero e arrivò a giustificarsene dicendo che IL GRANDE MANDATO RIGUARDAVA SOLO GLI APOSTOLI DEL NUOVO TESTAMENTO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Calvino seguiva più o meno la stessa strada, ma ebbe una VISIONE MISSIONARIA PIU’ PRECISA: PENSO’ ALMENO AD INVIARE DOZZINE DI MISSIONARI IN Francia, sua terra natale, e in Brasile (qui tutto sarà distrutto dalla colonizzazione dei Portoghesi e dei Gesuiti!)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Nel 600 ci furono pochi sforzi missionari seri: </w:t>
      </w:r>
      <w:r>
        <w:rPr>
          <w:b/>
          <w:sz w:val="24"/>
        </w:rPr>
        <w:t>solo i Quacqueri inizieranno un valido sistema missionario!…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Nel 661 Giorgio Fox invierà tre suoi confratelli IN CINA, anche se poi NON giunsero mai a destinazion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Finalmente i Luterani, in seguito ai Quacqueri, mandarono un missionario NEL SURINAME: </w:t>
      </w:r>
      <w:r>
        <w:rPr>
          <w:b/>
          <w:sz w:val="24"/>
        </w:rPr>
        <w:t>FU SOLO NEL 1700 CHE IL PROTESTANTESIMO EBBE UN REALE E GRANDE IMPULSO MISSIONARI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Ci pensarono dapprima </w:t>
      </w:r>
      <w:r>
        <w:rPr>
          <w:b/>
          <w:sz w:val="24"/>
        </w:rPr>
        <w:t>I PIETISTI</w:t>
      </w:r>
      <w:r>
        <w:rPr>
          <w:sz w:val="24"/>
        </w:rPr>
        <w:t>: essi si guadagnarono titoli quali ENTUSIASTI, SACERDOTI DI BAAL, ERETICI, FALSI LUTERANI E GENTE PERICOLOSA (… e questo solo perché volevano evangelizzare il mondo!)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Dopo i Pietisti, fu la volta dei </w:t>
      </w:r>
      <w:r>
        <w:rPr>
          <w:b/>
          <w:sz w:val="24"/>
        </w:rPr>
        <w:t>FRATELLI MORAVI: ESSI FONDARONO UNA DELLE PIU’ GRANDI CHIESE MISSIONARIE DI TUTTA LA STORIA!</w:t>
      </w:r>
      <w:r>
        <w:rPr>
          <w:sz w:val="24"/>
        </w:rPr>
        <w:t>… DEGNO DI NOTA E’ IL “CONTE ZINZENDORF…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Ad ogni modo, il grande IMPULSO MISSIONARIO SU SCALA MONDIALE SI EBBE CON LE “ONDATE DI RISVEGLIO” IN INGHILTERRA: TRA QUESTE ONDATE E’ DEGNA DI NOTA QUELLA CHE DIEDE ORIGINE AL METODISMO… CHE, GRAZIE AD UNA TEOLOGIA METODICA E AD UN DISCEPOLATO SERRATO E SISTEMATICO, CONQUISTO’ A CRISTO AMPIE ZONE DEL CONTINENTE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  <w:sz w:val="24"/>
        </w:rPr>
        <w:t>IL GRANDE SECOLO MISSIONARIO</w:t>
      </w:r>
      <w:r>
        <w:rPr>
          <w:sz w:val="24"/>
        </w:rPr>
        <w:t xml:space="preserve">, SECONDO SOLO AL PRIMO SECOLO DELL’ERA CRISTIANA, </w:t>
      </w:r>
      <w:r>
        <w:rPr>
          <w:b/>
          <w:sz w:val="24"/>
        </w:rPr>
        <w:t>FU IL DICIANNOVESIMO:</w:t>
      </w:r>
      <w:r>
        <w:rPr>
          <w:sz w:val="24"/>
        </w:rPr>
        <w:t xml:space="preserve"> </w:t>
      </w:r>
      <w:r>
        <w:rPr>
          <w:b/>
          <w:sz w:val="24"/>
        </w:rPr>
        <w:t>DAL 1800 IN POI</w:t>
      </w:r>
      <w:r>
        <w:rPr>
          <w:sz w:val="24"/>
        </w:rPr>
        <w:t xml:space="preserve"> L’EVANGELIZZAZIONE PROTESTANTE HA AVUTO A CUORE IL GRANDE MOTTO </w:t>
      </w:r>
      <w:r>
        <w:rPr>
          <w:b/>
          <w:sz w:val="24"/>
        </w:rPr>
        <w:t>“IL MONDO PER CRISTO”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Tutto ciò ha dato indiscutibilmente impulso anche a molte DENOMINAZIONI, ma ha anche permesso a milioni di persone di conoscere Gesù Cristo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TextBody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hanging="0"/>
        <w:rPr/>
      </w:pPr>
      <w:r>
        <w:rPr>
          <w:b/>
          <w:sz w:val="36"/>
        </w:rPr>
        <w:t xml:space="preserve">GLI “EVANGELICI DELL’ERA MODERNA” (I </w:t>
      </w:r>
      <w:r>
        <w:rPr>
          <w:b/>
          <w:sz w:val="36"/>
          <w:u w:val="single"/>
        </w:rPr>
        <w:t>VERI</w:t>
      </w:r>
      <w:r>
        <w:rPr>
          <w:b/>
          <w:sz w:val="36"/>
        </w:rPr>
        <w:t xml:space="preserve"> CRISTIANI EVANGELICI!) E IL PROTESTANTESIMO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Sin dagli inizi del 1800, come prima accennavo,  molti Cristiani Protestanti realizzarono una PROFONDA INSODDISFAZIONE per il freddo tecnicismo biblico del Protestantesimo e per il liberalismo che si “affacciava” tra le varie Chiese sorte dalla Riforma… spinto dall’ondata illuministica!</w:t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Iniziò in questo modo e per questi motivi UNA NUOVA ONDATA DI RISVEGLIO: SI TRATTAVA DELLA </w:t>
      </w:r>
      <w:r>
        <w:rPr>
          <w:b/>
          <w:sz w:val="24"/>
        </w:rPr>
        <w:t>RINASCITA EVANGELICA, UNA SORTA DI RITORNO PURO ALL’EVANGELISMO, … AL PURO EVANGELISMO</w:t>
      </w:r>
      <w:r>
        <w:rPr>
          <w:sz w:val="24"/>
        </w:rPr>
        <w:t>!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Tra il 1790 e il 1830 la vita spensierata dell’illuminismo dovette CEDERE IL POSTO ALLA PIETA’ CRISTIANA PERSONALE, ALLA FEDE IN CRISTO ED ALL’ATTIVITA’ SOCIALE: QUESTO LO SI DEVE AL GRANDE RISVEGLIO DEI TEMPI DI WESLEY!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I primi </w:t>
      </w:r>
      <w:r>
        <w:rPr>
          <w:b/>
          <w:sz w:val="24"/>
        </w:rPr>
        <w:t>“EVANGELICI MODERNI, O LIBERI”</w:t>
      </w:r>
      <w:r>
        <w:rPr>
          <w:sz w:val="24"/>
        </w:rPr>
        <w:t xml:space="preserve"> (così vennero definiti subito tutti quei </w:t>
      </w:r>
      <w:r>
        <w:rPr>
          <w:b/>
          <w:sz w:val="24"/>
        </w:rPr>
        <w:t>Cristiani che “uscivano fuori dal Cattolicesimo e dal Protestantesimo” per vivere una VITA PIU’ CONFORME ALLA SCRITTURA… SENZA LEGARSI CON I GRUPPI DELLA RIFORMA!</w:t>
      </w:r>
      <w:r>
        <w:rPr>
          <w:sz w:val="24"/>
        </w:rPr>
        <w:t>) furono ancora RETTORI DI PARROCCHIE PROTESTANTI SPARSE IN INGHILTERRA: tra questi spicca la figura di GIOVANNI NEWTON.</w:t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LA DEFINIZIONE DI “MODERNI, O LIBERI” NON DEVE STUPIRE: GLI EVANGELICI CARATTERIZZARONO LA STORIA DELLA PRIMA CHIESA (QUESTI VENGONO DEFINITI </w:t>
      </w:r>
      <w:r>
        <w:rPr>
          <w:b/>
          <w:sz w:val="24"/>
        </w:rPr>
        <w:t>“EVANGELICI ANTICHI”</w:t>
      </w:r>
      <w:r>
        <w:rPr>
          <w:sz w:val="24"/>
        </w:rPr>
        <w:t xml:space="preserve">!), POI, PERSEGUITATI E BRACCATI PER MOLTI SECOLI, SEMBRAVANO DEL TUTTO ESTINTI,… PUR CONTINUANDO AD ESISTERE &lt;&lt;NEL SOTTOBOSCO&gt;&gt;: </w:t>
      </w:r>
      <w:r>
        <w:rPr>
          <w:b/>
          <w:sz w:val="24"/>
        </w:rPr>
        <w:t>LA RIFORMA E TUTTO QUELLO CHE NE SEGUI’ DIEDE LORO LA POSSIBILITA’ DI &lt;&lt;RI-EMERGERE&gt;&gt;!</w:t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Nel giro di qualche decennio si dovette parlare di un VERO E PROPRIO </w:t>
      </w:r>
      <w:r>
        <w:rPr>
          <w:b/>
          <w:sz w:val="24"/>
          <w:bdr w:val="single" w:sz="4" w:space="0" w:color="000000"/>
        </w:rPr>
        <w:t>“MOVIMENTO EVANGELICO” CHE &lt;&lt;RI-EMERGEVA DALL’OBLIO STORICO&gt;&gt;</w:t>
      </w:r>
      <w:r>
        <w:rPr>
          <w:sz w:val="24"/>
        </w:rPr>
        <w:t xml:space="preserve">: TUTTI GLI AFFILIATI SOSTENEVANO UNA VITA EVANGELICA </w:t>
      </w:r>
      <w:r>
        <w:rPr>
          <w:sz w:val="24"/>
          <w:u w:val="single"/>
        </w:rPr>
        <w:t>NON</w:t>
      </w:r>
      <w:r>
        <w:rPr>
          <w:sz w:val="24"/>
        </w:rPr>
        <w:t xml:space="preserve"> SDOPPIATA DALL’ATTIVITA’ SOCIALE E &lt;&lt;LO SVINCOLAMENTO DA OGNI ALTRA LINEA RELIGIOSA CHE NON SI BASASSE UNICAMENTE SULLA PAROLA DI DIO&gt;&gt;!</w:t>
      </w:r>
    </w:p>
    <w:p>
      <w:pPr>
        <w:pStyle w:val="TextBody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0" w:after="0"/>
        <w:ind w:hanging="0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FU PROPRIO GRAZIE AGLI “EVANGELICI” CHE LE MISSIONI CONOBBERO “IL PERIODO D’ORO”!</w:t>
      </w:r>
    </w:p>
    <w:p>
      <w:pPr>
        <w:pStyle w:val="TextBody"/>
        <w:widowControl w:val="false"/>
        <w:spacing w:lineRule="exact" w:line="360" w:before="0" w:after="0"/>
        <w:ind w:hanging="0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A questa “ondata di risveglio” si deve anche la nascita dell’ESERCITO DELLA SALVEZZA: un’organizzazione tesa al recupero materiale e spirituale delle FASCE BASSE DELLA POPOLAZIONE MONDIALE, AL RECUPERO DEI FAMOSI “RIFIUTI DELLA SOCIETA’” (è SINGOLARE che l’Esercito della Salvezza evangelizzi utilizzando proprio i parametri di un esercito, con divise e gradi!)…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Purtroppo, dopo i primi brillanti decenni, quest’ultima “Ala Evangelica” si auto-inquinerà propendendo per una VISIONE PENTECOSTALE-CARISMATICA DEL VANGELO E DELLA CONDOTTA CRISTIANA!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In tutto questo movimento di </w:t>
      </w:r>
      <w:r>
        <w:rPr>
          <w:b/>
          <w:sz w:val="24"/>
        </w:rPr>
        <w:t>“Risveglio Evangelico”</w:t>
      </w:r>
      <w:r>
        <w:rPr>
          <w:sz w:val="24"/>
        </w:rPr>
        <w:t xml:space="preserve"> NON SI PUO’ TRALASCIARE DI PARLARE DELLA GRANDE E “CARISMATICA”  FIGURA DI </w:t>
      </w:r>
      <w:r>
        <w:rPr>
          <w:b/>
          <w:sz w:val="24"/>
        </w:rPr>
        <w:t xml:space="preserve">JOHN DARBY </w:t>
      </w:r>
      <w:r>
        <w:rPr>
          <w:sz w:val="24"/>
        </w:rPr>
        <w:t xml:space="preserve">(CARISMATICO </w:t>
      </w:r>
      <w:r>
        <w:rPr>
          <w:b/>
          <w:sz w:val="24"/>
          <w:u w:val="single"/>
        </w:rPr>
        <w:t>NON</w:t>
      </w:r>
      <w:r>
        <w:rPr>
          <w:sz w:val="24"/>
        </w:rPr>
        <w:t xml:space="preserve"> nel senso Pentecostale”!): INTORNO AL 1830 EGLI ORGANIZZO’ A DUBLINO I GRUPPI ANCORA OGGI CONOSCIUTI COL NOME DI </w:t>
      </w:r>
      <w:r>
        <w:rPr>
          <w:b/>
          <w:sz w:val="24"/>
        </w:rPr>
        <w:t>“CHIESA DEI FRATELLI DI PLYMOUTH”</w:t>
      </w:r>
      <w:r>
        <w:rPr>
          <w:sz w:val="24"/>
        </w:rPr>
        <w:t>…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 xml:space="preserve">Egli sottolineava ALCUNI IMPORTANTI ELEMENTI DOTTRINALI sottovalutati, o del tutto sconsiderati, sia dai Cattolici sia dai Protestanti: </w:t>
      </w:r>
    </w:p>
    <w:p>
      <w:pPr>
        <w:pStyle w:val="TextBody"/>
        <w:widowControl w:val="false"/>
        <w:numPr>
          <w:ilvl w:val="0"/>
          <w:numId w:val="3"/>
        </w:numPr>
        <w:spacing w:lineRule="exact" w:line="360" w:before="0" w:after="0"/>
        <w:rPr>
          <w:sz w:val="24"/>
        </w:rPr>
      </w:pPr>
      <w:r>
        <w:rPr>
          <w:sz w:val="24"/>
        </w:rPr>
        <w:t>il sacerdozio di tutti i Credenti</w:t>
      </w:r>
    </w:p>
    <w:p>
      <w:pPr>
        <w:pStyle w:val="TextBody"/>
        <w:widowControl w:val="false"/>
        <w:numPr>
          <w:ilvl w:val="0"/>
          <w:numId w:val="3"/>
        </w:numPr>
        <w:spacing w:lineRule="exact" w:line="360" w:before="0" w:after="0"/>
        <w:rPr>
          <w:sz w:val="24"/>
        </w:rPr>
      </w:pPr>
      <w:r>
        <w:rPr>
          <w:sz w:val="24"/>
        </w:rPr>
        <w:t>la guida diretta individuale e collettiva dello Spirito Santo</w:t>
      </w:r>
    </w:p>
    <w:p>
      <w:pPr>
        <w:pStyle w:val="TextBody"/>
        <w:widowControl w:val="false"/>
        <w:numPr>
          <w:ilvl w:val="0"/>
          <w:numId w:val="3"/>
        </w:numPr>
        <w:spacing w:lineRule="exact" w:line="360" w:before="0" w:after="0"/>
        <w:rPr>
          <w:sz w:val="24"/>
        </w:rPr>
      </w:pPr>
      <w:r>
        <w:rPr>
          <w:sz w:val="24"/>
        </w:rPr>
        <w:t>l’Escatologia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Per tali motivi essi sottolineavano che NON VOLEVANO ESSERE CONFUSI TRA I PROTESTANTI: INFATTI ERANO E SONO MOLTO DIVERSI DA QUESTI, SIMILI AD ESSI SOLO NELLA &lt;&lt;REGOLA DELLA RIFORMA&gt;&gt; (“SOLA FEDE, SOLA GRAZIA, SOLA SCRITTURA”!).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La località dove si organizzò un tale Gruppo per la prima volta fu PLYMOUTH E DA ESSA FU TRATTO IL NOME CON CUI IL MONDO DI ALLORA LI DEFINI’: “CHIESA DEI FRATELLI DI PLYMOUTH”!</w:t>
      </w:r>
    </w:p>
    <w:p>
      <w:pPr>
        <w:pStyle w:val="TextBody"/>
        <w:widowControl w:val="false"/>
        <w:spacing w:lineRule="exact" w:line="360" w:before="0" w:after="0"/>
        <w:ind w:hanging="0"/>
        <w:rPr>
          <w:sz w:val="24"/>
        </w:rPr>
      </w:pPr>
      <w:r>
        <w:rPr>
          <w:sz w:val="24"/>
        </w:rPr>
        <w:t>Tra i loro più eminenti sostenitori e fautori, spiccano le figure di (oltre a Darby) Muller, Irving, williams … ED ALTRI!</w:t>
      </w:r>
    </w:p>
    <w:p>
      <w:pPr>
        <w:pStyle w:val="TextBody"/>
        <w:widowControl w:val="false"/>
        <w:spacing w:lineRule="exact" w:line="360" w:before="0" w:after="0"/>
        <w:ind w:hanging="0"/>
        <w:rPr>
          <w:b/>
          <w:b/>
          <w:sz w:val="24"/>
        </w:rPr>
      </w:pPr>
      <w:r>
        <w:rPr>
          <w:b/>
          <w:sz w:val="24"/>
        </w:rPr>
        <w:t>Si deve ad un tale MOVIMENTO DI RISVEGLIO la fondazione di MOLTI ORFANOTROFI, SCUOLE, OSPEDALI ED ALTRO DI SIMILE IN TUTTO IL MONDO: LA LORO OPERA MISSIONARIA FU ED E’ STRABILIANTE!</w:t>
      </w:r>
    </w:p>
    <w:p>
      <w:pPr>
        <w:pStyle w:val="TextBody"/>
        <w:widowControl w:val="false"/>
        <w:spacing w:lineRule="exact" w:line="360" w:before="120" w:after="0"/>
        <w:ind w:hanging="0"/>
        <w:rPr>
          <w:sz w:val="24"/>
        </w:rPr>
      </w:pPr>
      <w:r>
        <w:rPr>
          <w:sz w:val="24"/>
        </w:rPr>
        <w:t xml:space="preserve">IN SEGUITO AL SUO ESILIO LONDINESE, </w:t>
      </w:r>
      <w:r>
        <w:rPr>
          <w:b/>
          <w:sz w:val="24"/>
        </w:rPr>
        <w:t xml:space="preserve">FU PROPRIO DA QUESTI ULTIMI CHE </w:t>
      </w:r>
      <w:r>
        <w:rPr>
          <w:b/>
          <w:sz w:val="24"/>
          <w:u w:val="single"/>
          <w:bdr w:val="single" w:sz="4" w:space="0" w:color="000000"/>
        </w:rPr>
        <w:t>SI DISCOSTO’</w:t>
      </w:r>
      <w:r>
        <w:rPr>
          <w:b/>
          <w:sz w:val="24"/>
        </w:rPr>
        <w:t xml:space="preserve"> LA FIGURA DELL’ITALIANO CONTE PIERO GUICCIARDINI (sulle prime egli era stato attratto dal Movimento)</w:t>
      </w:r>
      <w:r>
        <w:rPr>
          <w:sz w:val="24"/>
        </w:rPr>
        <w:t xml:space="preserve">: DOPO ESSERE ANDATO IN ESILIO A LONDRA PER MOTIVI RELIGIOSI (preciso e ribadisco che </w:t>
      </w:r>
      <w:r>
        <w:rPr>
          <w:b/>
          <w:sz w:val="28"/>
          <w:u w:val="double"/>
        </w:rPr>
        <w:t>egli NON conobbe il Vangelo tramite la CHIESA DEI FRATELLI DI PLYMOUTH</w:t>
      </w:r>
      <w:r>
        <w:rPr>
          <w:sz w:val="24"/>
        </w:rPr>
        <w:t xml:space="preserve">, poichè quando si ritrovò con essi in Inghilterra era già Nato di Nuovo e, per questo, esiliato!), EGLI RIENTRO’ IN ITALIA E </w:t>
      </w:r>
      <w:r>
        <w:rPr>
          <w:b/>
          <w:sz w:val="24"/>
        </w:rPr>
        <w:t>“CON FERVIDA PREDICAZIONE PERMISE &lt;&lt;UNA RIFIORITURA DELL’EVANGELISMO ITALIANO”&gt;&gt;: PER LUNGHI SECOLI DI STORIA L’EVANGELISMO IN ITALIA ERA STATO SEMPRE “SOFFOCATO DALLA CHIESA CATTOLICA DI ROMA”</w:t>
      </w:r>
      <w:r>
        <w:rPr>
          <w:sz w:val="24"/>
        </w:rPr>
        <w:t xml:space="preserve">, MA ORA I TEMPI PERMISERO </w:t>
      </w:r>
      <w:r>
        <w:rPr>
          <w:b/>
          <w:sz w:val="24"/>
        </w:rPr>
        <w:t>“LA RIFIORITURA DELLA FEDE EVANGELICA”.</w:t>
      </w:r>
    </w:p>
    <w:p>
      <w:pPr>
        <w:pStyle w:val="TextBody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0" w:after="0"/>
        <w:ind w:hanging="0"/>
        <w:rPr>
          <w:b/>
          <w:b/>
          <w:sz w:val="24"/>
        </w:rPr>
      </w:pPr>
      <w:r>
        <w:rPr>
          <w:b/>
          <w:sz w:val="24"/>
        </w:rPr>
        <w:t>LA VERA CHIESA EVANGELICA, INFATTI, NON NASCE DALLA RIFORMA PROTESTANTE: GLI APOSTOLI STESSI ERANO “CRISTIANI EVANGELICI” E COLORO CHE SCRISSERO I VANGELI SONO PUR DEFINITI DA TUTTI E DA SEMPRE COL NOME DI “EVANGELISTI”!</w:t>
      </w:r>
    </w:p>
    <w:p>
      <w:pPr>
        <w:pStyle w:val="TextBody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ind w:hanging="0"/>
        <w:rPr/>
      </w:pPr>
      <w:r>
        <w:rPr>
          <w:b/>
          <w:sz w:val="44"/>
        </w:rPr>
        <w:t xml:space="preserve">Anche a questo proposito va fatta una necessaria precisazione, poiché la superficialità e l’ignoranza della gente, sia Protestante sia Cattolica, confonde questa RIFIORITURA con il Movimento dei Fratelli di Plymouth e continua a chiamare i Veri Cristiani Evangelici Italiani col nome di “CHIESA DEI FRATELLI (di Plymouth)”,… allo stesso modo di come chiama tutti i Protestanti col nome di “Evangelici”, o tutti gli Evangelici col nome di “Protestanti”, o tutte le sette religiose paracristiane e PSEUDOCRISTIANE col nome di </w:t>
      </w:r>
      <w:r>
        <w:rPr>
          <w:b/>
          <w:spacing w:val="140"/>
          <w:sz w:val="44"/>
        </w:rPr>
        <w:t>“Protestanti”</w:t>
      </w:r>
      <w:r>
        <w:rPr>
          <w:b/>
          <w:sz w:val="44"/>
        </w:rPr>
        <w:t>!</w:t>
      </w:r>
    </w:p>
    <w:p>
      <w:pPr>
        <w:pStyle w:val="TextBody"/>
        <w:widowControl w:val="false"/>
        <w:spacing w:lineRule="exact" w:line="360" w:before="0" w:after="0"/>
        <w:ind w:hanging="0"/>
        <w:rPr/>
      </w:pPr>
      <w:r>
        <w:rPr>
          <w:sz w:val="24"/>
        </w:rPr>
        <w:t xml:space="preserve">Vero è che talune Chiese Evangeliche Locali, vista la prassi popolare, hanno perfino affisso targhe col nome di “Chiesa dei Fratelli” per indicare i propri locali di culto,… ma questo è solo inteso ad UNA DISTINZIONE DAI TANTI GRUPPI CRISTIANI CHE, PUR DEFINENDOSI EVANGELICI, SE NE DISCOSTANTO ABBONDANTEMENTE DA ESSI: </w:t>
      </w:r>
      <w:r>
        <w:rPr>
          <w:b/>
          <w:spacing w:val="80"/>
          <w:sz w:val="24"/>
        </w:rPr>
        <w:t xml:space="preserve">ciò che deve veramente premerci è di ESSERE FRATELLI IN SENSO BIBLICO, PROPRIO COME DISSE GESU’ IN MAT 23.8!… NON la “CHIESA </w:t>
      </w:r>
      <w:r>
        <w:rPr>
          <w:b/>
          <w:spacing w:val="80"/>
          <w:sz w:val="24"/>
          <w:bdr w:val="single" w:sz="4" w:space="0" w:color="000000"/>
        </w:rPr>
        <w:t>DEI</w:t>
      </w:r>
      <w:r>
        <w:rPr>
          <w:b/>
          <w:spacing w:val="80"/>
          <w:sz w:val="24"/>
        </w:rPr>
        <w:t xml:space="preserve"> FRATELLI”, quindi, (quasi si trattasse della Denominazione di Plymouth), ma la “CHIESA </w:t>
      </w:r>
      <w:r>
        <w:rPr>
          <w:b/>
          <w:spacing w:val="80"/>
          <w:sz w:val="24"/>
          <w:bdr w:val="single" w:sz="4" w:space="0" w:color="000000"/>
        </w:rPr>
        <w:t>DI</w:t>
      </w:r>
      <w:r>
        <w:rPr>
          <w:b/>
          <w:spacing w:val="80"/>
          <w:sz w:val="24"/>
        </w:rPr>
        <w:t xml:space="preserve"> FRATELLI IN CRISTO”: ……… </w:t>
      </w:r>
    </w:p>
    <w:p>
      <w:pPr>
        <w:pStyle w:val="TextBody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0" w:after="0"/>
        <w:ind w:hanging="0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senza clero e cose del genere COMUNI SIA ALLA CHIESA CATTOLICA SIA A QUELLA PROTESTANTE; … E SENZA GLI ECCESSI DEI “FRATELLI DI PLYMOUTH”!</w:t>
      </w:r>
    </w:p>
    <w:p>
      <w:pPr>
        <w:pStyle w:val="TextBody"/>
        <w:widowControl w:val="false"/>
        <w:spacing w:lineRule="exact" w:line="360" w:before="120" w:after="0"/>
        <w:ind w:hanging="0"/>
        <w:rPr>
          <w:sz w:val="28"/>
        </w:rPr>
      </w:pPr>
      <w:r>
        <w:rPr>
          <w:sz w:val="28"/>
        </w:rPr>
        <w:t>Non si può trascurare IL GRANDE RISVEGLIO CHE AVVENNE ANCHE NELLA E CON LA CHIESA BATTISTA: FIGURE DI SPICCO SONO CAREY, MORRISON, MOFFAT ED ALTRI (TUTTI INTREPIDI MISSIONARI IN TERRE LONTANE ED OSTILI!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2pt;mso-wrap-distance-left:0pt;mso-wrap-distance-right:0pt;mso-wrap-distance-top:0pt;mso-wrap-distance-bottom:0pt;margin-top:0.05pt;mso-position-vertical-relative:text;margin-left:4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1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5:03:00Z</dcterms:created>
  <dc:creator>Mimmo</dc:creator>
  <dc:description/>
  <dc:language>en-US</dc:language>
  <cp:lastModifiedBy>mimmo</cp:lastModifiedBy>
  <cp:lastPrinted>1996-11-25T18:01:00Z</cp:lastPrinted>
  <dcterms:modified xsi:type="dcterms:W3CDTF">2000-09-27T15:29:00Z</dcterms:modified>
  <cp:revision>18</cp:revision>
  <dc:subject/>
  <dc:title>Lettera in stile elegante</dc:title>
</cp:coreProperties>
</file>