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APITOLO 03</w:t>
      </w:r>
    </w:p>
    <w:p>
      <w:pPr>
        <w:pStyle w:val="Normal"/>
        <w:widowControl w:val="false"/>
        <w:jc w:val="center"/>
        <w:rPr>
          <w:b/>
          <w:b/>
          <w:sz w:val="56"/>
        </w:rPr>
      </w:pPr>
      <w:r>
        <w:rPr>
          <w:b/>
          <w:sz w:val="56"/>
        </w:rPr>
        <w:t>RIFORMA E CONTRORIFORMA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1517-2000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I TERMINI “RIFORMA E CONTRORIFORMA” SONO SICURAMENTE OPINABILI DA PARTE DELLA CHIESA CATTOLICA: per essa si trattava semplicemente di SEDARE UNA GRANDE RIVOLT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  <w:sz w:val="24"/>
        </w:rPr>
        <w:t>I RIFORMATORI</w:t>
      </w:r>
      <w:r>
        <w:rPr>
          <w:sz w:val="24"/>
        </w:rPr>
        <w:t xml:space="preserve"> VOLEVANO DAR VITA AD UN MOVIMENTO TEOLOGICO CHE FOSSE RISPONDENTE AL NUOVO TESTAMENTO E CREDEVANO CHE PER QUESTO FOSSE DEL TUTTO NECESSARIO SOTTOMETTERSI UNICAMENTE ALL’AUTORITA’ DELLA SACRA BIBBIA: </w:t>
      </w:r>
      <w:r>
        <w:rPr>
          <w:b/>
          <w:spacing w:val="2"/>
          <w:sz w:val="24"/>
        </w:rPr>
        <w:t>NON VOLEVANO STACCARSI DALLA CHIESA DI ROMA, MA SEMPLICEMENTE PURIFICARLA E RINNOVARLA DLL’INTERNO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IN GENERALE SI PUO’ ANCHE DIRE CHE LA RIFORMA LIMITO’ LA SUA SFERA ALL’EUROPA OCCIDENTALE ED AI POPOLI GERMANICI: SIA L’ORIENTE CHE I POPOLI LATINI NE RESTARONO FUORI PER SECOLI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single" w:sz="4" w:space="0" w:color="000000"/>
        </w:rPr>
        <w:t>CAUSE DELLA RIFORMA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Ovviamente concorsero molti fattori al sorgere della Riforma: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>
          <w:b/>
          <w:sz w:val="24"/>
          <w:u w:val="single"/>
        </w:rPr>
        <w:t>I MUTAMENTI GEOGRAFICI</w:t>
      </w:r>
      <w:r>
        <w:rPr>
          <w:sz w:val="24"/>
        </w:rPr>
        <w:t xml:space="preserve">: entro il 1517 le scoperte di Cristoforo Colombo e di altri esploratori avevano introdotto un’era di civiltà ”oceanica”. </w:t>
      </w:r>
      <w:r>
        <w:rPr>
          <w:b/>
          <w:spacing w:val="6"/>
          <w:sz w:val="24"/>
        </w:rPr>
        <w:t>Portogallo, Francia, Spagna, Inghilterra ed Olanda procedevano spedite alla colonizzazione di vastissime aree nel mondo d’oltre oceano… con tutto quello che ne seguiva, a cominciare dai “genocidi” di quei popoli, anche laddove si fossero convertiti alla chiesa di Roma!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>
          <w:b/>
          <w:sz w:val="24"/>
          <w:u w:val="single"/>
        </w:rPr>
        <w:t>I MUTAMENTI POLITICI</w:t>
      </w:r>
      <w:r>
        <w:rPr>
          <w:sz w:val="24"/>
        </w:rPr>
        <w:t xml:space="preserve">: stavano sparendo i concetti feudali di STATO UNIVERSALE per far posto alle </w:t>
      </w:r>
      <w:r>
        <w:rPr>
          <w:b/>
          <w:sz w:val="24"/>
        </w:rPr>
        <w:t>sovranità nazionali, con la nascita degli STATI MODERNI!</w:t>
      </w:r>
      <w:r>
        <w:rPr>
          <w:sz w:val="24"/>
        </w:rPr>
        <w:t xml:space="preserve"> ALCUNI DI QUESTI ULTIMI FURONO BEN LIETI DI APPOGGIARE I RIFORMATORI PER POTERSI DEFINITIVAMENTE “SGANCIARE” DALLA “ROMA PADRONA” (L’espressione NON l’ha inventata il politico Senatore Bossi!)!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>
          <w:b/>
          <w:sz w:val="24"/>
          <w:u w:val="single"/>
        </w:rPr>
        <w:t>I MUTAMENTI ECONOMICI</w:t>
      </w:r>
      <w:r>
        <w:rPr>
          <w:sz w:val="24"/>
        </w:rPr>
        <w:t xml:space="preserve">: durante tutto il medioevo l’economia era stata di tipo agricolo, ma ora </w:t>
      </w:r>
      <w:r>
        <w:rPr>
          <w:b/>
          <w:sz w:val="24"/>
        </w:rPr>
        <w:t>cominciavano a sorgere le città e le fabbriche</w:t>
      </w:r>
      <w:r>
        <w:rPr>
          <w:sz w:val="24"/>
        </w:rPr>
        <w:t>. La rivoluzione industriale era ormai alle porte e molti segni premonitori balenavano nell’aria! Tutti questi FUTURI POTENZIALMENTE RICCHI proprio non volevano che le loro risorse finissero nelle casse di Roma!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>
          <w:b/>
          <w:sz w:val="24"/>
          <w:u w:val="single"/>
        </w:rPr>
        <w:t>I MUTAMENTI SOCIALI</w:t>
      </w:r>
      <w:r>
        <w:rPr>
          <w:sz w:val="24"/>
        </w:rPr>
        <w:t xml:space="preserve">: fino ad allora ogni uomo restava nella situazione sociale di nascita, tranne i vantaggi sociali che potevano derivare dall’amicizia con la Chiesa di Roma o con l’imperatore! Ora </w:t>
      </w:r>
      <w:r>
        <w:rPr>
          <w:b/>
          <w:sz w:val="24"/>
        </w:rPr>
        <w:t>le grandi scoperte permettevano a chiunque di SALIRE NELLA SCALA SOCIALE tramite l’ingegno e l’audacia</w:t>
      </w:r>
      <w:r>
        <w:rPr>
          <w:sz w:val="24"/>
        </w:rPr>
        <w:t xml:space="preserve">! Questa classe di persone sarà chiamata </w:t>
      </w:r>
      <w:r>
        <w:rPr>
          <w:b/>
          <w:sz w:val="24"/>
        </w:rPr>
        <w:t>BORGHESIA</w:t>
      </w:r>
      <w:r>
        <w:rPr>
          <w:sz w:val="24"/>
        </w:rPr>
        <w:t>, ma fu generalmente favorevole alla Riforma: un ritorno al passato avrebbe significato perdere queste possibilità!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>
          <w:sz w:val="24"/>
        </w:rPr>
      </w:pPr>
      <w:r>
        <w:rPr>
          <w:b/>
          <w:sz w:val="24"/>
          <w:u w:val="single"/>
        </w:rPr>
        <w:t>I MUTAMENTI INTELLETTUALI</w:t>
      </w:r>
      <w:r>
        <w:rPr>
          <w:sz w:val="24"/>
        </w:rPr>
        <w:t xml:space="preserve">: IL RINASCIMENTO CREO’ UNA CONCEZIONE INTELLETTUALE CHE FAVORI’ LA RIFORMA! Gli umanisti del Nord desiderarono TORNARE AL PASSATO CRISTIANO ED ALLO </w:t>
      </w:r>
      <w:r>
        <w:rPr>
          <w:b/>
          <w:sz w:val="24"/>
        </w:rPr>
        <w:t>STUDIO DELLA</w:t>
      </w:r>
      <w:r>
        <w:rPr>
          <w:sz w:val="24"/>
        </w:rPr>
        <w:t xml:space="preserve"> </w:t>
      </w:r>
      <w:r>
        <w:rPr>
          <w:b/>
          <w:sz w:val="24"/>
        </w:rPr>
        <w:t>SACRA BIBBIA NELLE LINGUE ORIGINALI (QUESTO RENDEVA ANCORA PIU’ CHIARE LE DIFFERENZE ABISSALI ESISTENTI AL CONFRONTO CON LA CHIESA CATTOLICA!).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>
          <w:b/>
          <w:sz w:val="24"/>
          <w:u w:val="single"/>
        </w:rPr>
        <w:t>I MUTAMENTI RELIGIOSI</w:t>
      </w:r>
      <w:r>
        <w:rPr>
          <w:sz w:val="24"/>
        </w:rPr>
        <w:t xml:space="preserve">: l’UNIFORMITA’ RELIGIOSA DEL PASSATO aveva già ceduto il posto ad una </w:t>
      </w:r>
      <w:r>
        <w:rPr>
          <w:b/>
          <w:sz w:val="24"/>
        </w:rPr>
        <w:t>DIVERSITA’ RELIGIOSA AFFERMATASI ORMAI NELL’ARCO DEI SECOLI</w:t>
      </w:r>
      <w:r>
        <w:rPr>
          <w:sz w:val="24"/>
        </w:rPr>
        <w:t xml:space="preserve">! Anche se molte Chiese della Riforma caddero sotto l’egemonia degli stati nazionali, a partire </w:t>
      </w:r>
      <w:r>
        <w:rPr>
          <w:b/>
          <w:sz w:val="24"/>
        </w:rPr>
        <w:t>dal 1600 si cominciò a delineare LA LIBERTA’ RELIGIOSA</w:t>
      </w:r>
      <w:r>
        <w:rPr>
          <w:sz w:val="24"/>
        </w:rPr>
        <w:t>!</w:t>
      </w:r>
    </w:p>
    <w:p>
      <w:pPr>
        <w:pStyle w:val="TextBody"/>
        <w:widowControl w:val="false"/>
        <w:spacing w:lineRule="auto" w:line="240" w:before="0" w:after="0"/>
        <w:ind w:left="1080" w:hanging="0"/>
        <w:rPr/>
      </w:pPr>
      <w:r>
        <w:rPr>
          <w:sz w:val="24"/>
        </w:rPr>
        <w:t xml:space="preserve">CIO’ CHE FU DETERMINANTE  restò il fatto che OGNI INDIVIDUO AVEVA ORA PIENA LIBERTA’ DI LEGGERE LA SCRITTURA: </w:t>
      </w:r>
      <w:r>
        <w:rPr>
          <w:b/>
          <w:sz w:val="24"/>
        </w:rPr>
        <w:t xml:space="preserve">OGNI CREDENTE POTEVA ESSERE SACERDOTE DI SE STESSO </w:t>
      </w:r>
      <w:r>
        <w:rPr>
          <w:sz w:val="24"/>
        </w:rPr>
        <w:t>DOPO AVER ACCETTATO CRISTO… PER LA SOLA FEDE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thinThickSmallGap" w:sz="24" w:space="0" w:color="000000"/>
        </w:rPr>
        <w:t>LA RIFORMA DI LUTERO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BISOGNA SOTTOLIEARE CHE SULLE PRIME SOLO I POPOLI ESTRANEI ALL’IMPERO ROMANO PASSARONO PER LA RIFORMA DI LUTERO: LA MAGGIORANZA DEI POPOLI CHE ACCETTAVA LA RIFORMA NON AVEVA MAI FATTO PARTE DEL VECCHIO IMPERO ROMANO. 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TUTTE LE NAZIONI LATINE, EX VECCHIO IMPERO, NON ACCETTARONO LA RIFORMA E RIMASERO PER SECOLI ANCORA FEDELI ALLA CHIESA CATTOLICA ROMANA, tranne in piccole aree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Fino al 1517 Lutero aveva attraversato un PERIODO DI FORMAZIONE: SOLO ALLA FINE DI ESSO FORMULO’ LA CRITICA AL SISTEMA DELLE INDULGENZE!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794" w:leader="none"/>
        </w:tabs>
        <w:spacing w:lineRule="auto" w:line="240" w:before="0" w:after="0"/>
        <w:ind w:left="794" w:hanging="397"/>
        <w:rPr/>
      </w:pPr>
      <w:r>
        <w:rPr>
          <w:sz w:val="24"/>
        </w:rPr>
        <w:t xml:space="preserve">Tra il 1518 e il 1521 FU </w:t>
      </w:r>
      <w:r>
        <w:rPr>
          <w:b/>
          <w:sz w:val="24"/>
        </w:rPr>
        <w:t>COSTRETTO</w:t>
      </w:r>
      <w:r>
        <w:rPr>
          <w:sz w:val="24"/>
        </w:rPr>
        <w:t xml:space="preserve"> A SEPARARSI DAL CATTOLICESIMO DI ROMA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794" w:leader="none"/>
        </w:tabs>
        <w:spacing w:lineRule="auto" w:line="240" w:before="0" w:after="0"/>
        <w:ind w:left="794" w:hanging="397"/>
        <w:rPr>
          <w:sz w:val="24"/>
        </w:rPr>
      </w:pPr>
      <w:r>
        <w:rPr>
          <w:sz w:val="24"/>
        </w:rPr>
        <w:t>Tra il 522 e il 530 si dedicò all’organizzazione del Movimento Protestante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794" w:leader="none"/>
        </w:tabs>
        <w:spacing w:lineRule="auto" w:line="240" w:before="0" w:after="0"/>
        <w:ind w:left="794" w:hanging="397"/>
        <w:rPr>
          <w:sz w:val="24"/>
        </w:rPr>
      </w:pPr>
      <w:r>
        <w:rPr>
          <w:sz w:val="24"/>
        </w:rPr>
        <w:t>Dal 531 si dedicò alla PACE DI AUGUSTA DEL 555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Sotto la guida di Lutero la Riforma, comunque, prese </w:t>
      </w:r>
      <w:r>
        <w:rPr>
          <w:b/>
          <w:sz w:val="24"/>
        </w:rPr>
        <w:t>solo un timido via</w:t>
      </w:r>
      <w:r>
        <w:rPr>
          <w:sz w:val="24"/>
        </w:rPr>
        <w:t xml:space="preserve">: furono i regnanti tedeschi che, spalleggiando Lutero per svincolarsi dal giogo Romano, crearono gli spazi ampi entro cui i successori del grande Riformatore avrebbero agito! A Lutero successe </w:t>
      </w:r>
      <w:r>
        <w:rPr>
          <w:b/>
          <w:sz w:val="24"/>
        </w:rPr>
        <w:t>Melantone</w:t>
      </w:r>
      <w:r>
        <w:rPr>
          <w:sz w:val="24"/>
        </w:rPr>
        <w:t xml:space="preserve"> e fu lui che allargò concreatamente la strada della RIFORMA!…….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40"/>
          <w:sz w:val="24"/>
        </w:rPr>
      </w:pPr>
      <w:r>
        <w:rPr>
          <w:spacing w:val="40"/>
          <w:sz w:val="24"/>
        </w:rPr>
        <w:t xml:space="preserve">Anche Martin Lutero era stato educato alla scuola dei FRATELLI DELLA VITA COMUNE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NEL 501 ENTRO’ IN UNIVERSITA’ PER STUDIARE LA FILOSOFIA DI ARISTOTELE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NEL 502 SI LAUREO’ IN LETTERE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505 DIVENNE MAESTRO DI LETTERE!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/>
      </w:pPr>
      <w:r>
        <w:rPr>
          <w:sz w:val="24"/>
        </w:rPr>
        <w:t xml:space="preserve">Nel luglio del 505 entrò in un </w:t>
      </w:r>
      <w:r>
        <w:rPr>
          <w:b/>
          <w:sz w:val="24"/>
        </w:rPr>
        <w:t>monastero agostiniano</w:t>
      </w:r>
      <w:r>
        <w:rPr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507 celebrò la sua prima messa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508 insegnò per 6 mesi teologia nell’università di Wittemberg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nel 510 fu inviato a Roma per disbrigare gli affari del suo ordine religioso e qui, a Roma, venne in contatto con la grande corruzione della Chiesa Cattolica, … col suo lusso sfrenato: proprio in questa occasione capì che c’era bisogno di una RIFORMA!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1117" w:hanging="550"/>
        <w:rPr/>
      </w:pPr>
      <w:r>
        <w:rPr>
          <w:sz w:val="24"/>
        </w:rPr>
        <w:t xml:space="preserve">nel 511, tornato a Wittemberg da Roma, divenne professore di ANTICO E NUOVO TESTAMENTO, RICEVETTE IL TITOLO DI </w:t>
      </w:r>
      <w:r>
        <w:rPr>
          <w:b/>
          <w:sz w:val="24"/>
        </w:rPr>
        <w:t>DOTTORE IN TEOLOGIA</w:t>
      </w:r>
      <w:r>
        <w:rPr>
          <w:sz w:val="24"/>
        </w:rPr>
        <w:t xml:space="preserve"> E GLI VENNE ASSEGNATA LA STANZA NELLA TORRE DELL’UNIVERSITA’ CHE GLI SAREBBE SERVITA DA STUDIO: </w:t>
      </w:r>
      <w:r>
        <w:rPr>
          <w:b/>
          <w:sz w:val="24"/>
        </w:rPr>
        <w:t>QUI’, STUDIANDO L’EPISTOLA AI ROMANI, PERVENNE ALLA COMPRENSIONE DELLA &lt;&lt;GIUSTIFICAZIONE PER FEDE&gt;&gt;.</w:t>
      </w:r>
    </w:p>
    <w:p>
      <w:pPr>
        <w:pStyle w:val="TextBody"/>
        <w:widowControl w:val="false"/>
        <w:spacing w:lineRule="auto" w:line="240" w:before="0" w:after="0"/>
        <w:ind w:left="1117" w:hanging="0"/>
        <w:rPr/>
      </w:pPr>
      <w:r>
        <w:rPr>
          <w:sz w:val="24"/>
        </w:rPr>
        <w:t xml:space="preserve">Sin dal giorno dopo cominciò ad insegnare </w:t>
      </w:r>
      <w:r>
        <w:rPr>
          <w:b/>
          <w:sz w:val="24"/>
        </w:rPr>
        <w:t>in tedesco</w:t>
      </w:r>
      <w:r>
        <w:rPr>
          <w:sz w:val="24"/>
        </w:rPr>
        <w:t xml:space="preserve"> quanto aveva scoperto e fu proprio in questa università che si formò il PRIMO NUCLEO DELLA RIFORMA!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/>
      </w:pPr>
      <w:r>
        <w:rPr>
          <w:sz w:val="24"/>
        </w:rPr>
        <w:t xml:space="preserve">Nel 517, dopo altri </w:t>
      </w:r>
      <w:r>
        <w:rPr>
          <w:b/>
          <w:sz w:val="24"/>
        </w:rPr>
        <w:t>6 anni</w:t>
      </w:r>
      <w:r>
        <w:rPr>
          <w:sz w:val="24"/>
        </w:rPr>
        <w:t xml:space="preserve"> dalla SCOPERTA, affisse le sue 95 TESI SUL PORTONE DELLA CATTEDRALE: ci fu un lungo tempo di preparazione, ma anche di ricerca, </w:t>
      </w:r>
      <w:r>
        <w:rPr>
          <w:b/>
          <w:sz w:val="24"/>
        </w:rPr>
        <w:t>allo scopo di evitare una ROTTURA CON ROMA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Nel 518 ricevette l’ordine di discutere il problema davanti ai membri del suo Ordine ecclesiastico…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520, non riuscendo a concludere nulla di positivo con il clero cattolico, decise di portare la questione davanti al popolo tedesco con LA PUBBLICAZIONE DI TRE LIBRETTI ANTICLERICALI E ANTIPAPALI!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/>
      </w:pPr>
      <w:r>
        <w:rPr>
          <w:b/>
          <w:sz w:val="24"/>
        </w:rPr>
        <w:t>Nel 520 il papa di Roma lo scomunicò</w:t>
      </w:r>
      <w:r>
        <w:rPr>
          <w:sz w:val="24"/>
        </w:rPr>
        <w:t>: i suoi libri, compresa la Bibbia, vennero letteralmente bruciati a Colonia (Lutero, poi, brucerà anche la BOLLA DELLA SCOMUNICA PAPALE!)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/>
      </w:pPr>
      <w:r>
        <w:rPr>
          <w:b/>
          <w:sz w:val="24"/>
        </w:rPr>
        <w:t>Nel 521 l’imperatore Carlo</w:t>
      </w:r>
      <w:r>
        <w:rPr>
          <w:rFonts w:cs="Times New Roman" w:ascii="Times New Roman" w:hAnsi="Times New Roman"/>
          <w:b/>
          <w:sz w:val="24"/>
        </w:rPr>
        <w:t xml:space="preserve"> V</w:t>
      </w:r>
      <w:r>
        <w:rPr>
          <w:b/>
          <w:sz w:val="24"/>
        </w:rPr>
        <w:t xml:space="preserve"> lo convocò</w:t>
      </w:r>
      <w:r>
        <w:rPr>
          <w:sz w:val="24"/>
        </w:rPr>
        <w:t xml:space="preserve"> per presentare e discutere le sue tesi: qui </w:t>
      </w:r>
      <w:r>
        <w:rPr>
          <w:b/>
          <w:sz w:val="24"/>
        </w:rPr>
        <w:t>volevano farlo abiurare</w:t>
      </w:r>
      <w:r>
        <w:rPr>
          <w:sz w:val="24"/>
        </w:rPr>
        <w:t xml:space="preserve"> e fargli ritrattare tutto, ma egli si dichiarò irremovibile. </w:t>
      </w:r>
      <w:r>
        <w:rPr>
          <w:b/>
          <w:sz w:val="24"/>
        </w:rPr>
        <w:t>SULLA VIA DEL RITORNO VERSO WITTWMBERG FU RAPITO DAI SUOI AMICI CHE LO NASCOSERO NEL CASTELLO DI WARBURG PER SOTTRARLO ALLA MORTE DECRETATA DA ROMA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EGUIRONO ASPRE GUERRE DI RELIGIONE… MA LA RIFORMA ERA ORMAI DEFINITIVAMENTE AL SICURO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thinThickSmallGap" w:sz="24" w:space="0" w:color="000000"/>
        </w:rPr>
        <w:t>LA RIFORMA DI ZWINGLI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Benchè parte nominale del SACRO ROMANO IMPERO, la Svizzera era da sempre stata un paese più libero…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Zwingli nacque nel 1484: anche lui, come Lutero, proveniva da una buona educazione religiosa ed era persino diventato </w:t>
      </w:r>
      <w:r>
        <w:rPr>
          <w:b/>
          <w:sz w:val="24"/>
        </w:rPr>
        <w:t>parroco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516 iniziò a schernire gli abusi delle indulgenze e il culto della Vergine Nera!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>Nel 1519 un attacco di peste e le idee di Lutero lo portarono alla Conversion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Il </w:t>
      </w:r>
      <w:r>
        <w:rPr>
          <w:b/>
          <w:sz w:val="24"/>
        </w:rPr>
        <w:t>“problema dottrinale”</w:t>
      </w:r>
      <w:r>
        <w:rPr>
          <w:sz w:val="24"/>
        </w:rPr>
        <w:t xml:space="preserve"> di Zwingli fu determinato dalle sue idee intorno alla salvezza: egli credeva che tutti i filosofi greci fossero in cielo, come anche Scipione l’Africano! Accettò LA PREDESTINAZIONE INCONDIZIONATA ALLA SALVEZZA, I SACRAMENTI DA PRATICARE CON FEDE E LA CENA DEL SIGNORE INTESA SOLO COME “COMMEMORAZIONE”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thinThickSmallGap" w:sz="24" w:space="0" w:color="000000"/>
        </w:rPr>
        <w:t>LA RIFORMA DI CALVINO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A differenza di Lutero, che era figlio di contadini, Calvino era FIGLIO DI UN NOTAIO: ERA </w:t>
      </w:r>
      <w:r>
        <w:rPr>
          <w:b/>
          <w:sz w:val="24"/>
        </w:rPr>
        <w:t>UN PROFESSIONISTA ED AVEVA UNA PREPARAZIONE UMANISTICA E LEGALE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SI PUO’ TRANQUILLAMENTE AFFERMARE CHE 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LUTERO FU IL PROFETA DELLA RIFORMA, MENTRE CALVINO NE FU L’ORGANIZZATORE”!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 xml:space="preserve">Lutero era di fisico forte e robusto, mentre Calvino era gracile, 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Lutero attribuiva grande importanza alla predicazione, mentre Calvino si preoccupava dello sviluppo di UN SISTEMA TEOLOGICO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 xml:space="preserve">Lutero insisteva sulla GIUSTIFICAZIONE PER GRAZIA MEDIANTE LA FEDE, mentre </w:t>
      </w:r>
      <w:r>
        <w:rPr>
          <w:b/>
          <w:sz w:val="24"/>
        </w:rPr>
        <w:t>CALVINO ESALTAVA CONTINUAMENTE ED ESAGERATAMENTE LA SOVRANITA’ DI DIO!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Lutero predicava la CONSUSTANZIAZIONE NEL PANE E NEL VINO, MENTRE Calvino respingeva l’idea della presenza fisica nei simboli in favore di UNA PRESENZA SPIRITUALE (Insustanziazione).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>
          <w:sz w:val="24"/>
        </w:rPr>
        <w:t xml:space="preserve">Lutero respingeva solo quello che la Scrittura NON poteva accettare, mentre </w:t>
      </w:r>
      <w:r>
        <w:rPr>
          <w:b/>
          <w:sz w:val="24"/>
        </w:rPr>
        <w:t>Calvino rifiutava ogni cosa che non poteva essere provata con la Scrittura.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720" w:hanging="360"/>
        <w:rPr>
          <w:b/>
          <w:b/>
          <w:sz w:val="24"/>
        </w:rPr>
      </w:pPr>
      <w:r>
        <w:rPr>
          <w:b/>
          <w:sz w:val="24"/>
        </w:rPr>
        <w:t>Lutero credeva nella PREDESTINAZIONE DEGLI ELETTI, mentre CALVINO SOSTENEVA LA DUPLICE ELEZIONE: A SALVEZZA E A CONDANNA! QUESTE DIPENDEVANO ESCLUSIVAMENTE DAL VOLERE DIVINO E L’UOMO NON POTEVA FARCI NULLA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thinThickSmallGap" w:sz="24" w:space="0" w:color="000000"/>
        </w:rPr>
        <w:t>LA RIFORMA DI ARMINIO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Arminio nacque ad Amsterdam nel 1560: anche lui </w:t>
      </w:r>
      <w:r>
        <w:rPr>
          <w:b/>
          <w:sz w:val="24"/>
        </w:rPr>
        <w:t>professore di Teologia</w:t>
      </w:r>
      <w:r>
        <w:rPr>
          <w:sz w:val="24"/>
        </w:rPr>
        <w:t>, viaggiò anche molto in Italia!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/>
      </w:pPr>
      <w:r>
        <w:rPr>
          <w:sz w:val="24"/>
        </w:rPr>
        <w:t xml:space="preserve">Egli fu molto avversato e combattuto a causa del suo </w:t>
      </w:r>
      <w:r>
        <w:rPr>
          <w:b/>
          <w:sz w:val="24"/>
        </w:rPr>
        <w:t>TENTATIVO DI MODIFICARE LA TEOLOGIA CALVINISTA AFFINCHE’ NON SI CONSIDERASSE DIO AUTORE DEL PECCATO e l’uomo come un AUTOMA NELLE MANI DI DIO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Egli chiese persino UN SINODO NAZIONALE PER DISCUTERE QUESTO PUNTO DOTTRINALE, MA MORI’ PRIMA CHE CIO’ FOSSE FATT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Ciò che va sottolineato nelle sua Teologia è che </w:t>
      </w:r>
      <w:r>
        <w:rPr>
          <w:b/>
          <w:sz w:val="24"/>
        </w:rPr>
        <w:t>L’UOMO PUO’ RESISTERE ALLA GRAZIA DELLA SALVEZZA</w:t>
      </w:r>
      <w:r>
        <w:rPr>
          <w:sz w:val="24"/>
        </w:rPr>
        <w:t>, SE LA RIFIUTA DELIBERATAMENTE: IL SINODO SI TENNE NEL 1618 A DORT…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ICCOME LA MAGGIORANZA DEI PRESENTI ERA CALVINISTA, AI SOLI 13 ARMINIANI PRESENTI TOCCO’ UNICAMENTE LA PARTE DEGLI ACCUSATI E A TUTTI LORO FU TOLTO OGNI INCARICO ECCLESIALE COME DISCIPLINA: COMINCIO’ SUBITO UNA FEROCE PERSECUZIONE CONTRO DI LORO CHE CESSO’ SOLO NEL 1625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Ad ogni modo </w:t>
      </w:r>
      <w:r>
        <w:rPr>
          <w:b/>
          <w:sz w:val="24"/>
        </w:rPr>
        <w:t>l’Arminianesimo influenzò vaste aree della riforma, soprattutto in Inghilterra con tutto l’Anglicanesimo, il movimento Metodista e l’Esercito della Salvezza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  <w:bdr w:val="thinThickSmallGap" w:sz="24" w:space="0" w:color="000000"/>
        </w:rPr>
        <w:t>LA RIFORMA IN INGHILTERRA: I PURITANI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I Lollardi non erano stati eliminati del tutto e le loro influenze si facevano sentire ovunque: presto sorsero traduzioni bibliche anche in lingua Inglese volgare e la gente ne fu affascinat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Gli scritti di Lutero e degli altri riformatori, grazie all’invenzione della stampa, ebbero anche una grande divulgazione e, nonostante l’opposizione della corona Inglese … che fruttò al sovrano Enrico </w:t>
      </w:r>
      <w:r>
        <w:rPr>
          <w:rFonts w:cs="Times New Roman" w:ascii="Times New Roman" w:hAnsi="Times New Roman"/>
          <w:sz w:val="24"/>
        </w:rPr>
        <w:t>VIII</w:t>
      </w:r>
      <w:r>
        <w:rPr>
          <w:sz w:val="24"/>
        </w:rPr>
        <w:t xml:space="preserve"> il titolo papale di “difensore della fede” (nonostante lo Scisma con Roma!), la divulgazione della Riforma non potette essere arrestat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Accadde, invece, proprio il contrario: l’Anglicanesimo si consolidò e attirò l’inimicizia del </w:t>
      </w:r>
      <w:r>
        <w:rPr>
          <w:b/>
          <w:sz w:val="24"/>
        </w:rPr>
        <w:t>papa il quale chiese aiuto alla Spagna per cercare di “riprendere” l’area religiosa dell’inghilterra…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>La Spagna non aspettava altro per guerreggiare contro la nemica Inghilterra e partì contro di essa con una flotta senza pari (</w:t>
      </w:r>
      <w:r>
        <w:rPr>
          <w:b/>
          <w:sz w:val="24"/>
        </w:rPr>
        <w:t>l’Armada Espagnola</w:t>
      </w:r>
      <w:r>
        <w:rPr>
          <w:sz w:val="24"/>
        </w:rPr>
        <w:t xml:space="preserve">), </w:t>
      </w:r>
      <w:r>
        <w:rPr>
          <w:b/>
          <w:sz w:val="24"/>
        </w:rPr>
        <w:t>ma fu ignominiosamente battuta</w:t>
      </w:r>
      <w:r>
        <w:rPr>
          <w:sz w:val="24"/>
        </w:rPr>
        <w:t xml:space="preserve"> e l’Inghilterra, uscita trionfale dall’attacco spagnolo e dalle velleità Cattoliche, divenne inevitabilmente IL CAMPIONE DEL PROTESTANTESIMO EUROPE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Da quel momento </w:t>
      </w:r>
      <w:r>
        <w:rPr>
          <w:b/>
          <w:sz w:val="24"/>
        </w:rPr>
        <w:t>TUTTI GLI STATI EUROPEI FURONO AIUTATI DALL’INGHILTERRA NELLA LOTTA CONTRO ROMA PER UNA LIBERTA’ DI CULTO E DI PROFESSIONE DELLO STESSO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iccome I RIFORMATORI INGLESI accusavano la chiesa Anglicana di conservare ancora “molti elementi del papismo” e volevano PURIFICARLA SECONDO LA BIBBIA… FURONO DETTI “PURITANI”!…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A NULLA VALSE L’OPPOSIZIONE DELL’ALLORA SOVRANO, Elisabetta, che anzi rischiò di far diventare il PURITANESIMO la “RELIGIONE DI STATO”!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Simultaneamente sorsero i PRESBITERIANI che volevano organizzare la Chiesa con dei PRESBITERI (CONSIGLIO DI ANZIANI) per evitare sia l’organizzazione Episcopale Cattolica sia l’organizzazione Congregazionalista Puritana..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52"/>
        </w:rPr>
      </w:pPr>
      <w:r>
        <w:rPr>
          <w:b/>
          <w:sz w:val="52"/>
          <w:bdr w:val="thinThickSmallGap" w:sz="24" w:space="0" w:color="000000"/>
        </w:rPr>
        <w:t>LA CONTRORIFORMA CATTOLICA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>Nel 1545 Il Protestantesimo appariva già ben avviato per la CONQUISTA DI TUTTA L’EUROPA: GIA’ TUTTO IL NORD DELLE ALPI ERA PROTESTANT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UNA TALE RAPIDA ESPANSIONE, PERO’ SI AFFIEVOLI’ GRAZIE ALLA “CONTRORIFORMA CATTOLICA”: </w:t>
      </w:r>
      <w:r>
        <w:rPr>
          <w:b/>
          <w:sz w:val="24"/>
        </w:rPr>
        <w:t>il papa dovette correre ai ripari</w:t>
      </w:r>
      <w:r>
        <w:rPr>
          <w:sz w:val="24"/>
        </w:rPr>
        <w:t xml:space="preserve"> e, considerato che le armi non risolvevano niente in questo campo, </w:t>
      </w:r>
      <w:r>
        <w:rPr>
          <w:b/>
          <w:sz w:val="24"/>
        </w:rPr>
        <w:t>adottò delle RIFORME INTERNE ALLA CHIESA CATTOLICA DI ROMA</w:t>
      </w:r>
      <w:r>
        <w:rPr>
          <w:sz w:val="24"/>
        </w:rPr>
        <w:t xml:space="preserve"> CHE PREPARARONO, POI, LE BASI PER “</w:t>
      </w:r>
      <w:r>
        <w:rPr>
          <w:b/>
          <w:sz w:val="24"/>
        </w:rPr>
        <w:t>LA GUERRA DEI TRENT’ANNI CONTRO IL PROTESTANTESIMO TEDESCO</w:t>
      </w:r>
      <w:r>
        <w:rPr>
          <w:sz w:val="24"/>
        </w:rPr>
        <w:t>”!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Nacquero i GESUITI,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venne istituita l’INQUISIZIONE FORMALE E UFFICIALE,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VENNE PUBBLICATO “L’INDICE” (ELENCO DEI LIBRI PROIBITI CHE DOVEVANO ESSERE BRUCIATI: GUAI A CHI LEGGEVA LA BIBBIA, POICHE’ IL FUOCO RAGGIUNGEVA LUI E LA SUA BIBBIA!),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>
          <w:sz w:val="24"/>
        </w:rPr>
      </w:pPr>
      <w:r>
        <w:rPr>
          <w:sz w:val="24"/>
        </w:rPr>
        <w:t xml:space="preserve">VENNE APERTO FORMALMENTE IL CONCILIO DI TRENTO: precedentemente il papa aveva sempre rifiutato una tale IPOTESI CONCILIARE in quanto TEMEVA CHE SI RIAPRISSE L’ANTICO PROBLEMA DEL “PAPA SUPERIORE A TUTTI”!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1117" w:leader="none"/>
        </w:tabs>
        <w:spacing w:lineRule="auto" w:line="240" w:before="0" w:after="0"/>
        <w:ind w:left="1117" w:hanging="397"/>
        <w:rPr/>
      </w:pPr>
      <w:r>
        <w:rPr>
          <w:sz w:val="24"/>
        </w:rPr>
        <w:t xml:space="preserve">VENNE PROMOSSA "UNA COMMISSIONE" CONTRO GLI ABUSI DELLA CHIESA: GRAN PARTE, INSOMMA, DI </w:t>
      </w:r>
      <w:r>
        <w:rPr>
          <w:b/>
          <w:sz w:val="24"/>
        </w:rPr>
        <w:t>CIO’ CHE PRECEDENTEMENTE AVEVA PROPOSTO LUTERO</w:t>
      </w:r>
      <w:r>
        <w:rPr>
          <w:sz w:val="24"/>
        </w:rPr>
        <w:t>! SE TUTTO CIO’ FOSSE STATO FATTO QUANDO LUTERO LO AVEVA PROPOSTO… FORSE IL PROTESTANTESIMO SAREBBE ESISTITO SOTTO ALTRA FORM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z w:val="24"/>
        </w:rPr>
        <w:t xml:space="preserve">Ad ogni modo, siccome la Chiesa Cattolica si faceva aiutare dalla Spagna, cadde sotto le ingerenze di questa e </w:t>
      </w:r>
      <w:r>
        <w:rPr>
          <w:b/>
          <w:sz w:val="24"/>
        </w:rPr>
        <w:t>il papa fu persino colpevole di NEPOTISMO</w:t>
      </w:r>
      <w:r>
        <w:rPr>
          <w:sz w:val="24"/>
        </w:rPr>
        <w:t xml:space="preserve"> (favorire il nipote nella carica ecclesiastica!)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In seguito, la famosa GUERRA DEI TRENT’ANNI terminò come segue: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riconoscimento dei LUTERANI,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ESPULSIONE DEI PROTESTANTI DALLE ZONE  GOVERNATE DAI PRINCIPI Cattolici,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 xml:space="preserve">RESTITUZIONE DI TUTTE LE TERRE CHE I PROTESTANTI AVEVANO CONFISCATO AI CATTOLICI,…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/>
      </w:pPr>
      <w:r>
        <w:rPr>
          <w:b/>
          <w:sz w:val="24"/>
        </w:rPr>
        <w:t>CON LA</w:t>
      </w:r>
      <w:r>
        <w:rPr>
          <w:sz w:val="24"/>
        </w:rPr>
        <w:t xml:space="preserve"> </w:t>
      </w:r>
      <w:r>
        <w:rPr>
          <w:b/>
          <w:sz w:val="24"/>
        </w:rPr>
        <w:t>“PACE DI WESTFALIA L’OLANDA E LA SVIZZERA VENNERO RICONOSCIUTI COME “STATI PROTESTANTI INDIPENDENTI”</w:t>
      </w:r>
      <w:r>
        <w:rPr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z w:val="24"/>
        </w:rPr>
      </w:pPr>
      <w:r>
        <w:rPr>
          <w:sz w:val="24"/>
        </w:rPr>
        <w:t>LA FRANCIA DIVENTO’… LA POTENZA DOMINANTE IN EUROPA.</w:t>
      </w:r>
    </w:p>
    <w:p>
      <w:pPr>
        <w:pStyle w:val="TextBody"/>
        <w:widowControl w:val="false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  <w:t>I SOCINIANI DI SIENA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10"/>
          <w:sz w:val="24"/>
        </w:rPr>
        <w:t xml:space="preserve">Lelio Sozzini (Socinus), di Siena, nel 1525 attratto dall’ANTITRINITARISMO DI </w:t>
      </w:r>
      <w:r>
        <w:rPr>
          <w:b/>
          <w:spacing w:val="10"/>
          <w:sz w:val="24"/>
        </w:rPr>
        <w:t>MICHELE SERVETA</w:t>
      </w:r>
      <w:r>
        <w:rPr>
          <w:spacing w:val="10"/>
          <w:sz w:val="24"/>
        </w:rPr>
        <w:t xml:space="preserve"> (bruciato in un rogo da Calvino!), diede vita al SOCINIANESIM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10"/>
          <w:sz w:val="24"/>
        </w:rPr>
        <w:t xml:space="preserve">Suo nipote si trasferì subito in Polonia, anche a causa della persecuzione papale, e lì il Socinianesimo si sviluppò rapidissimamente (nei primi secoli della Chiesa, come detto, le popolazioni di quelle zone erano state tutte di FEDE ARIANA!)… AL PUNTO CHE SI DIEDE VITA AL FAMOSO </w:t>
      </w:r>
      <w:r>
        <w:rPr>
          <w:b/>
          <w:spacing w:val="10"/>
          <w:sz w:val="24"/>
        </w:rPr>
        <w:t>“CATECHISMO ANTITRINITARIO DI SOZZINI”!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10"/>
          <w:sz w:val="24"/>
        </w:rPr>
      </w:pPr>
      <w:r>
        <w:rPr>
          <w:spacing w:val="10"/>
          <w:sz w:val="24"/>
        </w:rPr>
        <w:t>Secondo il Socinianesimo, Cristo deve essere adorato COME UOMO PERVENUTO ALLA DIVINITA’ PER MEZZO DELLA SUA VITA SUPERIORE: bisogna assolutamente negare IL PECCATO ORIGINALE, LA DIVINITA’ DI CRISTO, LA TRINITA’ E LA PREDESTINAZIONE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  <w:spacing w:val="10"/>
          <w:sz w:val="24"/>
        </w:rPr>
        <w:t>I Gesuiti lanciarono tutti i loro attacchi contro i Sociniani</w:t>
      </w:r>
      <w:r>
        <w:rPr>
          <w:spacing w:val="10"/>
          <w:sz w:val="24"/>
        </w:rPr>
        <w:t>, ma le idee di questi si diffusero ugualmente prima il Olanda, poi in Inghilterra e infine persino in America: come detto al principio di questa dispensa, queste idee NON si estinguono praticamente mai,… poiché sono una potente arma nelle mani di satana, l’avversario!</w:t>
      </w:r>
    </w:p>
    <w:p>
      <w:pPr>
        <w:pStyle w:val="Oggetto"/>
        <w:widowControl w:val="false"/>
        <w:spacing w:lineRule="auto" w:line="240" w:before="0" w:after="0"/>
        <w:rPr>
          <w:spacing w:val="10"/>
          <w:sz w:val="24"/>
        </w:rPr>
      </w:pPr>
      <w:r>
        <w:rPr>
          <w:spacing w:val="1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2pt;mso-wrap-distance-left:0pt;mso-wrap-distance-right:0pt;mso-wrap-distance-top:0pt;mso-wrap-distance-bottom:0pt;margin-top:0.05pt;mso-position-vertical-relative:text;margin-left:4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1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9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5:02:00Z</dcterms:created>
  <dc:creator>Mimmo</dc:creator>
  <dc:description/>
  <dc:language>en-US</dc:language>
  <cp:lastModifiedBy>mimmo</cp:lastModifiedBy>
  <cp:lastPrinted>2000-09-27T18:05:00Z</cp:lastPrinted>
  <dcterms:modified xsi:type="dcterms:W3CDTF">2000-09-27T16:09:00Z</dcterms:modified>
  <cp:revision>14</cp:revision>
  <dc:subject/>
  <dc:title>Lettera in stile elegante</dc:title>
</cp:coreProperties>
</file>