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tabs>
          <w:tab w:val="clear" w:pos="720"/>
          <w:tab w:val="left" w:pos="1091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7230</wp:posOffset>
                </wp:positionH>
                <wp:positionV relativeFrom="paragraph">
                  <wp:posOffset>156337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4.9pt;margin-top:12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83210</wp:posOffset>
                </wp:positionV>
                <wp:extent cx="10058400" cy="6400800"/>
                <wp:effectExtent l="5080" t="14605" r="571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400800"/>
                        </a:xfrm>
                        <a:custGeom>
                          <a:avLst/>
                          <a:gdLst>
                            <a:gd name="textAreaLeft" fmla="*/ 0 w 5702400"/>
                            <a:gd name="textAreaRight" fmla="*/ 5702760 w 5702400"/>
                            <a:gd name="textAreaTop" fmla="*/ 470160 h 3628800"/>
                            <a:gd name="textAreaBottom" fmla="*/ 315864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.7pt;margin-top:22.3pt;width:791.95pt;height:503.95pt;mso-wrap-style:none;v-text-anchor:middle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9390</wp:posOffset>
                </wp:positionH>
                <wp:positionV relativeFrom="paragraph">
                  <wp:posOffset>189230</wp:posOffset>
                </wp:positionV>
                <wp:extent cx="0" cy="56718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14.9pt" to="115.7pt,4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2430</wp:posOffset>
                </wp:positionH>
                <wp:positionV relativeFrom="paragraph">
                  <wp:posOffset>737870</wp:posOffset>
                </wp:positionV>
                <wp:extent cx="0" cy="576072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8.1pt" to="230.9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9790</wp:posOffset>
                </wp:positionH>
                <wp:positionV relativeFrom="paragraph">
                  <wp:posOffset>191770</wp:posOffset>
                </wp:positionV>
                <wp:extent cx="0" cy="63068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15.1pt" to="367.7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7150</wp:posOffset>
                </wp:positionH>
                <wp:positionV relativeFrom="paragraph">
                  <wp:posOffset>189230</wp:posOffset>
                </wp:positionV>
                <wp:extent cx="0" cy="56692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4.9pt" to="504.5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950</wp:posOffset>
                </wp:positionH>
                <wp:positionV relativeFrom="paragraph">
                  <wp:posOffset>829310</wp:posOffset>
                </wp:positionV>
                <wp:extent cx="0" cy="576072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65.3pt" to="648.5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090</wp:posOffset>
                </wp:positionH>
                <wp:positionV relativeFrom="paragraph">
                  <wp:posOffset>280670</wp:posOffset>
                </wp:positionV>
                <wp:extent cx="0" cy="73152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2.1pt" to="-6.7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670</wp:posOffset>
                </wp:positionH>
                <wp:positionV relativeFrom="paragraph">
                  <wp:posOffset>138049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1pt;margin-top:10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70</wp:posOffset>
                </wp:positionH>
                <wp:positionV relativeFrom="paragraph">
                  <wp:posOffset>1563370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1pt;margin-top:12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670</wp:posOffset>
                </wp:positionH>
                <wp:positionV relativeFrom="paragraph">
                  <wp:posOffset>394081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1pt;margin-top:310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2670</wp:posOffset>
                </wp:positionH>
                <wp:positionV relativeFrom="paragraph">
                  <wp:posOffset>147193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1pt;margin-top:115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110</wp:posOffset>
                </wp:positionH>
                <wp:positionV relativeFrom="paragraph">
                  <wp:posOffset>174625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3pt;margin-top:137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6830</wp:posOffset>
                </wp:positionH>
                <wp:positionV relativeFrom="paragraph">
                  <wp:posOffset>458089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pt;margin-top:360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4190</wp:posOffset>
                </wp:positionH>
                <wp:positionV relativeFrom="paragraph">
                  <wp:posOffset>2203450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7pt;margin-top:173.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950</wp:posOffset>
                </wp:positionH>
                <wp:positionV relativeFrom="paragraph">
                  <wp:posOffset>375793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5pt;margin-top:295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230</wp:posOffset>
                </wp:positionH>
                <wp:positionV relativeFrom="paragraph">
                  <wp:posOffset>119761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9pt;margin-top:94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6510</wp:posOffset>
                </wp:positionH>
                <wp:positionV relativeFrom="paragraph">
                  <wp:posOffset>458089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3pt;margin-top:360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7950</wp:posOffset>
                </wp:positionH>
                <wp:positionV relativeFrom="paragraph">
                  <wp:posOffset>503809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5pt;margin-top:396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430657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.7pt;margin-top:339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6430</wp:posOffset>
                </wp:positionH>
                <wp:positionV relativeFrom="paragraph">
                  <wp:posOffset>348361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.9pt;margin-top:274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9630</wp:posOffset>
                </wp:positionH>
                <wp:positionV relativeFrom="paragraph">
                  <wp:posOffset>238633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9pt;margin-top:187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4110</wp:posOffset>
                </wp:positionH>
                <wp:positionV relativeFrom="paragraph">
                  <wp:posOffset>128905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3pt;margin-top:101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9550</wp:posOffset>
                </wp:positionH>
                <wp:positionV relativeFrom="paragraph">
                  <wp:posOffset>494665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5pt;margin-top:389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5390</wp:posOffset>
                </wp:positionH>
                <wp:positionV relativeFrom="paragraph">
                  <wp:posOffset>531241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7pt;margin-top:418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110</wp:posOffset>
                </wp:positionH>
                <wp:positionV relativeFrom="paragraph">
                  <wp:posOffset>2112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3pt;margin-top:166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0</wp:posOffset>
                </wp:positionH>
                <wp:positionV relativeFrom="paragraph">
                  <wp:posOffset>165481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5pt;margin-top:130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8270</wp:posOffset>
                </wp:positionH>
                <wp:positionV relativeFrom="paragraph">
                  <wp:posOffset>119761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1pt;margin-top:94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2670</wp:posOffset>
                </wp:positionH>
                <wp:positionV relativeFrom="paragraph">
                  <wp:posOffset>183769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1pt;margin-top:144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70190</wp:posOffset>
                </wp:positionH>
                <wp:positionV relativeFrom="paragraph">
                  <wp:posOffset>5586730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9.7pt;margin-top:439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9950</wp:posOffset>
                </wp:positionH>
                <wp:positionV relativeFrom="paragraph">
                  <wp:posOffset>4215130</wp:posOffset>
                </wp:positionV>
                <wp:extent cx="91440" cy="914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.5pt;margin-top:331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35950</wp:posOffset>
                </wp:positionH>
                <wp:positionV relativeFrom="paragraph">
                  <wp:posOffset>1014730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8.5pt;margin-top:79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110</wp:posOffset>
                </wp:positionH>
                <wp:positionV relativeFrom="paragraph">
                  <wp:posOffset>192913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3pt;margin-top:151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1390</wp:posOffset>
                </wp:positionH>
                <wp:positionV relativeFrom="paragraph">
                  <wp:posOffset>4672330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7pt;margin-top:367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1070</wp:posOffset>
                </wp:positionH>
                <wp:positionV relativeFrom="paragraph">
                  <wp:posOffset>586105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1pt;margin-top:461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550</wp:posOffset>
                </wp:positionH>
                <wp:positionV relativeFrom="paragraph">
                  <wp:posOffset>229489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5pt;margin-top:180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5390</wp:posOffset>
                </wp:positionH>
                <wp:positionV relativeFrom="paragraph">
                  <wp:posOffset>394081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7pt;margin-top:310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24270</wp:posOffset>
                </wp:positionH>
                <wp:positionV relativeFrom="paragraph">
                  <wp:posOffset>567817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0.1pt;margin-top:447.1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8030</wp:posOffset>
                </wp:positionH>
                <wp:positionV relativeFrom="paragraph">
                  <wp:posOffset>26606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9pt;margin-top:209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9790</wp:posOffset>
                </wp:positionH>
                <wp:positionV relativeFrom="paragraph">
                  <wp:posOffset>101473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7pt;margin-top:79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5310</wp:posOffset>
                </wp:positionH>
                <wp:positionV relativeFrom="paragraph">
                  <wp:posOffset>101473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3pt;margin-top:79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230</wp:posOffset>
                </wp:positionH>
                <wp:positionV relativeFrom="paragraph">
                  <wp:posOffset>101473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9pt;margin-top:79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990</wp:posOffset>
                </wp:positionH>
                <wp:positionV relativeFrom="paragraph">
                  <wp:posOffset>293497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7pt;margin-top:231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5070</wp:posOffset>
                </wp:positionH>
                <wp:positionV relativeFrom="paragraph">
                  <wp:posOffset>311785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1pt;margin-top:245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8510</wp:posOffset>
                </wp:positionH>
                <wp:positionV relativeFrom="paragraph">
                  <wp:posOffset>3849370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3pt;margin-top:30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6590</wp:posOffset>
                </wp:positionH>
                <wp:positionV relativeFrom="paragraph">
                  <wp:posOffset>740410</wp:posOffset>
                </wp:positionV>
                <wp:extent cx="9144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7pt;margin-top:58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5090</wp:posOffset>
                </wp:positionH>
                <wp:positionV relativeFrom="paragraph">
                  <wp:posOffset>2569210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6.7pt;margin-top:202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.25pt;margin-top:499pt;width:14.35pt;height:11.3pt;mso-wrap-style:none;v-text-anchor:middle;rotation:90" type="_x0000_t136">
            <v:path textpathok="t"/>
            <v:textpath on="t" fitshape="t" string="09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230</wp:posOffset>
                </wp:positionH>
                <wp:positionV relativeFrom="paragraph">
                  <wp:posOffset>1746250</wp:posOffset>
                </wp:positionV>
                <wp:extent cx="18288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9pt;margin-top:137.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3950</wp:posOffset>
                </wp:positionH>
                <wp:positionV relativeFrom="paragraph">
                  <wp:posOffset>2020570</wp:posOffset>
                </wp:positionV>
                <wp:extent cx="91440" cy="91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5pt;margin-top:159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26990</wp:posOffset>
                </wp:positionH>
                <wp:positionV relativeFrom="paragraph">
                  <wp:posOffset>2386330</wp:posOffset>
                </wp:positionV>
                <wp:extent cx="91440" cy="914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7pt;margin-top:187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7150</wp:posOffset>
                </wp:positionH>
                <wp:positionV relativeFrom="paragraph">
                  <wp:posOffset>1563370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.5pt;margin-top:12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47230</wp:posOffset>
                </wp:positionH>
                <wp:positionV relativeFrom="paragraph">
                  <wp:posOffset>2660650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9pt;margin-top:209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1310</wp:posOffset>
                </wp:positionH>
                <wp:positionV relativeFrom="paragraph">
                  <wp:posOffset>1746250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3pt;margin-top:137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18830</wp:posOffset>
                </wp:positionH>
                <wp:positionV relativeFrom="paragraph">
                  <wp:posOffset>302641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2.9pt;margin-top:238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32830</wp:posOffset>
                </wp:positionH>
                <wp:positionV relativeFrom="paragraph">
                  <wp:posOffset>522097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9pt;margin-top:411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41390</wp:posOffset>
                </wp:positionH>
                <wp:positionV relativeFrom="paragraph">
                  <wp:posOffset>4946650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7pt;margin-top:389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6750</wp:posOffset>
                </wp:positionH>
                <wp:positionV relativeFrom="paragraph">
                  <wp:posOffset>3575050</wp:posOffset>
                </wp:positionV>
                <wp:extent cx="9144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5pt;margin-top:281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18430</wp:posOffset>
                </wp:positionH>
                <wp:positionV relativeFrom="paragraph">
                  <wp:posOffset>466090</wp:posOffset>
                </wp:positionV>
                <wp:extent cx="91440" cy="914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9pt;margin-top:36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15710</wp:posOffset>
                </wp:positionH>
                <wp:positionV relativeFrom="paragraph">
                  <wp:posOffset>648970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3pt;margin-top:51.1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30110</wp:posOffset>
                </wp:positionH>
                <wp:positionV relativeFrom="paragraph">
                  <wp:posOffset>2112010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9.3pt;margin-top:166.3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38670</wp:posOffset>
                </wp:positionH>
                <wp:positionV relativeFrom="paragraph">
                  <wp:posOffset>1563370</wp:posOffset>
                </wp:positionV>
                <wp:extent cx="91440" cy="914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2.1pt;margin-top:12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53070</wp:posOffset>
                </wp:positionH>
                <wp:positionV relativeFrom="paragraph">
                  <wp:posOffset>5952490</wp:posOffset>
                </wp:positionV>
                <wp:extent cx="91440" cy="914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4.1pt;margin-top:46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230110</wp:posOffset>
                </wp:positionH>
                <wp:positionV relativeFrom="paragraph">
                  <wp:posOffset>3117850</wp:posOffset>
                </wp:positionV>
                <wp:extent cx="274320" cy="2743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9.3pt;margin-top:245.5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138670</wp:posOffset>
                </wp:positionH>
                <wp:positionV relativeFrom="paragraph">
                  <wp:posOffset>1563370</wp:posOffset>
                </wp:positionV>
                <wp:extent cx="91440" cy="914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2.1pt;margin-top:123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30415</wp:posOffset>
                </wp:positionH>
                <wp:positionV relativeFrom="paragraph">
                  <wp:posOffset>1485900</wp:posOffset>
                </wp:positionV>
                <wp:extent cx="217805" cy="183515"/>
                <wp:effectExtent l="19685" t="59055" r="31750" b="558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9400">
                          <a:off x="0" y="0"/>
                          <a:ext cx="217800" cy="183600"/>
                        </a:xfrm>
                        <a:prstGeom prst="irregularSeal2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561.4pt;margin-top:117pt;width:17.1pt;height:14.4pt;mso-wrap-style:none;v-text-anchor:middle;rotation:331" type="_x0000_t72">
                <v:imagedata r:id="rId3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61630</wp:posOffset>
                </wp:positionH>
                <wp:positionV relativeFrom="paragraph">
                  <wp:posOffset>4672330</wp:posOffset>
                </wp:positionV>
                <wp:extent cx="91440" cy="914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6.9pt;margin-top:367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09870</wp:posOffset>
                </wp:positionH>
                <wp:positionV relativeFrom="paragraph">
                  <wp:posOffset>5861050</wp:posOffset>
                </wp:positionV>
                <wp:extent cx="91440" cy="914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1pt;margin-top:461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64350</wp:posOffset>
                </wp:positionH>
                <wp:positionV relativeFrom="paragraph">
                  <wp:posOffset>211201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.5pt;margin-top:166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27390</wp:posOffset>
                </wp:positionH>
                <wp:positionV relativeFrom="paragraph">
                  <wp:posOffset>3666490</wp:posOffset>
                </wp:positionV>
                <wp:extent cx="91440" cy="914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5.7pt;margin-top:28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058910</wp:posOffset>
                </wp:positionH>
                <wp:positionV relativeFrom="paragraph">
                  <wp:posOffset>4489450</wp:posOffset>
                </wp:positionV>
                <wp:extent cx="91440" cy="914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3.3pt;margin-top:353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327390</wp:posOffset>
                </wp:positionH>
                <wp:positionV relativeFrom="paragraph">
                  <wp:posOffset>1380490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5.7pt;margin-top:10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327390</wp:posOffset>
                </wp:positionH>
                <wp:positionV relativeFrom="paragraph">
                  <wp:posOffset>2386330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5.7pt;margin-top:187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98590</wp:posOffset>
                </wp:positionH>
                <wp:positionV relativeFrom="paragraph">
                  <wp:posOffset>374650</wp:posOffset>
                </wp:positionV>
                <wp:extent cx="91440" cy="914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7pt;margin-top:29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1905</wp:posOffset>
                </wp:positionV>
                <wp:extent cx="466090" cy="28321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1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4945</wp:posOffset>
                </wp:positionH>
                <wp:positionV relativeFrom="paragraph">
                  <wp:posOffset>1905</wp:posOffset>
                </wp:positionV>
                <wp:extent cx="466090" cy="283210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1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550545</wp:posOffset>
                </wp:positionV>
                <wp:extent cx="466090" cy="283210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3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5345</wp:posOffset>
                </wp:positionH>
                <wp:positionV relativeFrom="paragraph">
                  <wp:posOffset>4445</wp:posOffset>
                </wp:positionV>
                <wp:extent cx="831850" cy="28321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00-1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0.3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00-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2705</wp:posOffset>
                </wp:positionH>
                <wp:positionV relativeFrom="paragraph">
                  <wp:posOffset>1905</wp:posOffset>
                </wp:positionV>
                <wp:extent cx="466090" cy="28321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1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31505</wp:posOffset>
                </wp:positionH>
                <wp:positionV relativeFrom="paragraph">
                  <wp:posOffset>644525</wp:posOffset>
                </wp:positionV>
                <wp:extent cx="466090" cy="28067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1pt;mso-wrap-distance-left:9.05pt;mso-wrap-distance-right:9.05pt;mso-wrap-distance-top:0pt;mso-wrap-distance-bottom:0pt;margin-top:50.7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25</wp:posOffset>
                </wp:positionH>
                <wp:positionV relativeFrom="paragraph">
                  <wp:posOffset>1010285</wp:posOffset>
                </wp:positionV>
                <wp:extent cx="1014730" cy="19177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8: i cisterc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79.5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98: i cisterc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225</wp:posOffset>
                </wp:positionH>
                <wp:positionV relativeFrom="paragraph">
                  <wp:posOffset>1193165</wp:posOffset>
                </wp:positionV>
                <wp:extent cx="1014730" cy="191770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: i cluniac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93.9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: i cluniac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665</wp:posOffset>
                </wp:positionH>
                <wp:positionV relativeFrom="paragraph">
                  <wp:posOffset>1376045</wp:posOffset>
                </wp:positionV>
                <wp:extent cx="1014730" cy="19177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: i domeni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108.3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70: i domen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2585</wp:posOffset>
                </wp:positionH>
                <wp:positionV relativeFrom="paragraph">
                  <wp:posOffset>1553845</wp:posOffset>
                </wp:positionV>
                <wp:extent cx="1024890" cy="20193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1176: I VALD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5.9pt;mso-wrap-distance-left:9.05pt;mso-wrap-distance-right:9.05pt;mso-wrap-distance-top:0pt;mso-wrap-distance-bottom:0pt;margin-top:122.35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1176: I VALD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105</wp:posOffset>
                </wp:positionH>
                <wp:positionV relativeFrom="paragraph">
                  <wp:posOffset>1741805</wp:posOffset>
                </wp:positionV>
                <wp:extent cx="740410" cy="191770"/>
                <wp:effectExtent l="0" t="0" r="0" b="0"/>
                <wp:wrapNone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: i cat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37.1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8: i cat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105</wp:posOffset>
                </wp:positionH>
                <wp:positionV relativeFrom="paragraph">
                  <wp:posOffset>1924685</wp:posOffset>
                </wp:positionV>
                <wp:extent cx="923290" cy="191770"/>
                <wp:effectExtent l="0" t="0" r="0" b="0"/>
                <wp:wrapNone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9: gli albig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151.5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9: gli albig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9105</wp:posOffset>
                </wp:positionH>
                <wp:positionV relativeFrom="paragraph">
                  <wp:posOffset>2107565</wp:posOffset>
                </wp:positionV>
                <wp:extent cx="1014730" cy="191770"/>
                <wp:effectExtent l="0" t="0" r="0" b="0"/>
                <wp:wrapNone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210: i FRANCES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165.9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210: i FRANCES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1985</wp:posOffset>
                </wp:positionH>
                <wp:positionV relativeFrom="paragraph">
                  <wp:posOffset>2930525</wp:posOffset>
                </wp:positionV>
                <wp:extent cx="1197610" cy="191770"/>
                <wp:effectExtent l="0" t="0" r="0" b="0"/>
                <wp:wrapNone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5: GLI Amici di 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5.1pt;mso-wrap-distance-left:9.05pt;mso-wrap-distance-right:9.05pt;mso-wrap-distance-top:0pt;mso-wrap-distance-bottom:0pt;margin-top:230.7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95: GLI Amici d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1440</wp:posOffset>
                </wp:positionH>
                <wp:positionV relativeFrom="paragraph">
                  <wp:posOffset>3020060</wp:posOffset>
                </wp:positionV>
                <wp:extent cx="835660" cy="37846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96: i Fratelli della vita 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8pt;height:29.8pt;mso-wrap-distance-left:9.05pt;mso-wrap-distance-right:9.05pt;mso-wrap-distance-top:0pt;mso-wrap-distance-bottom:0pt;margin-top:237.8pt;mso-position-vertical-relative:text;margin-left:-7.2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296: i Fratelli della vita 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9535</wp:posOffset>
                </wp:positionH>
                <wp:positionV relativeFrom="paragraph">
                  <wp:posOffset>3479165</wp:posOffset>
                </wp:positionV>
                <wp:extent cx="740410" cy="74041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05: la chiesa d’Oriente si stacca dai GRECI ORTODOSSI RUS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273.95pt;mso-position-vertical-relative:text;margin-left:-7.0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305: la chiesa d’Oriente si stacca dai GRECI ORTODOSSI RUS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2165</wp:posOffset>
                </wp:positionH>
                <wp:positionV relativeFrom="paragraph">
                  <wp:posOffset>3192145</wp:posOffset>
                </wp:positionV>
                <wp:extent cx="857250" cy="122301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23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0: NASCE J. WYCLIFFE, ideatore delle traduzioni bibliche in ogni lingua… DOPO LA SUA MORTE LE SUE OSSA SARANNO RIESUMATE E BRUCIATE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7.5pt;height:96.3pt;mso-wrap-distance-left:9.05pt;mso-wrap-distance-right:9.05pt;mso-wrap-distance-top:0pt;mso-wrap-distance-bottom:0pt;margin-top:251.35pt;mso-position-vertical-relative:text;margin-left:63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20: NASCE J. WYCLIFFE, ideatore delle traduzioni bibliche in ogni lingua… DOPO LA SUA MORTE LE SUE OSSA SARANNO RIESUMATE E BRUCIA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</wp:posOffset>
                </wp:positionH>
                <wp:positionV relativeFrom="paragraph">
                  <wp:posOffset>459740</wp:posOffset>
                </wp:positionV>
                <wp:extent cx="1750060" cy="561340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95: SI STABILISCONO le finalita’ religiose PER LE 7 CROCIATE CHE SEGUIRANNO FINO AL 1453, QUANDO COSTANTINOPOLI CADRA’ IN MANO AI TURCH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44.2pt;mso-wrap-distance-left:9.05pt;mso-wrap-distance-right:9.05pt;mso-wrap-distance-top:0pt;mso-wrap-distance-bottom:0pt;margin-top:36.2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95: SI STABILISCONO le finalita’ religiose PER LE 7 CROCIATE CHE SEGUIRANNO FINO AL 1453, QUANDO COSTANTINOPOLI CADRA’ IN MANO AI TURCH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785</wp:posOffset>
                </wp:positionH>
                <wp:positionV relativeFrom="paragraph">
                  <wp:posOffset>4667885</wp:posOffset>
                </wp:positionV>
                <wp:extent cx="1197610" cy="28321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7: NASCE IL MISTICISMO MOD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67.5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47: NASCE IL MISTICISMO MOD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2235</wp:posOffset>
                </wp:positionH>
                <wp:positionV relativeFrom="paragraph">
                  <wp:posOffset>5112385</wp:posOffset>
                </wp:positionV>
                <wp:extent cx="2137410" cy="765810"/>
                <wp:effectExtent l="0" t="0" r="0" b="0"/>
                <wp:wrapNone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765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9: NASCE G. HUSS: nonostante fosse condannato al rogo per le sue idee “Wycliffiane”, egli divenne il fondatore dei TABORITI, o FRATELLI BOEMI, O FRATELLI MORAVI. Huss si può considerare IL PADRE DELLE MISSIONI MODERNE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.3pt;height:60.3pt;mso-wrap-distance-left:9.05pt;mso-wrap-distance-right:9.05pt;mso-wrap-distance-top:0pt;mso-wrap-distance-bottom:0pt;margin-top:402.55pt;mso-position-vertical-relative:text;margin-left:-8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69: NASCE G. HUSS: nonostante fosse condannato al rogo per le sue idee “Wycliffiane”, egli divenne il fondatore dei TABORITI, o FRATELLI BOEMI, O FRATELLI MORAVI. Huss si può considerare IL PADRE DELLE MISSIONI MODER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1440</wp:posOffset>
                </wp:positionH>
                <wp:positionV relativeFrom="paragraph">
                  <wp:posOffset>2379980</wp:posOffset>
                </wp:positionV>
                <wp:extent cx="1567180" cy="19558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5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225: NASCE TOMMASO D’AQU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15.4pt;mso-wrap-distance-left:9.05pt;mso-wrap-distance-right:9.05pt;mso-wrap-distance-top:0pt;mso-wrap-distance-bottom:0pt;margin-top:187.4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225: NASCE TOMMASO D’AQU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9535</wp:posOffset>
                </wp:positionH>
                <wp:positionV relativeFrom="paragraph">
                  <wp:posOffset>4393565</wp:posOffset>
                </wp:positionV>
                <wp:extent cx="1014730" cy="191770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LE UNIVERSITA’: 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345.9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LE UNIVERSITA’: 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0705</wp:posOffset>
                </wp:positionH>
                <wp:positionV relativeFrom="paragraph">
                  <wp:posOffset>827405</wp:posOffset>
                </wp:positionV>
                <wp:extent cx="1106170" cy="740410"/>
                <wp:effectExtent l="0" t="0" r="0" b="0"/>
                <wp:wrapNone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2: NASCE C. SAVONAROLA, IL FRATE DOMENICANO IMPICCATO PER LE SUE IDEE DI RIFORMA DELLA CHI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65.1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52: NASCE C. SAVONAROLA, IL FRATE DOMENICANO IMPICCATO PER LE SUE IDEE DI RIFORMA DELLA CHI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9265</wp:posOffset>
                </wp:positionH>
                <wp:positionV relativeFrom="paragraph">
                  <wp:posOffset>1741805</wp:posOffset>
                </wp:positionV>
                <wp:extent cx="1014730" cy="831850"/>
                <wp:effectExtent l="0" t="0" r="0" b="0"/>
                <wp:wrapNone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51: NASCE CRISTOFARO COLOMBO: LA SUA NAVIGAZIONE PERMETTERA’ IN SEGUITO LE MISSIONI NELLE AMER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137.15pt;mso-position-vertical-relative:text;margin-left:136.9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451: NASCE CRISTOFARO COLOMBO: LA SUA NAVIGAZIONE PERMETTERA’ IN SEGUITO LE MISSIONI NELLE AMER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9535</wp:posOffset>
                </wp:positionH>
                <wp:positionV relativeFrom="paragraph">
                  <wp:posOffset>2564765</wp:posOffset>
                </wp:positionV>
                <wp:extent cx="1563370" cy="374650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5: NASCE DANTE ALIGHIERI. La chiesa di Roma lo strumentalizzerà per vari dogm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01.9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65: NASCE DANTE ALIGHIERI. La chiesa di Roma lo strumentalizzerà per vari dogm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3585</wp:posOffset>
                </wp:positionH>
                <wp:positionV relativeFrom="paragraph">
                  <wp:posOffset>2747645</wp:posOffset>
                </wp:positionV>
                <wp:extent cx="923290" cy="110617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o al 1460 molti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ilii Cattolici furono proposti per una RIFORMA INTERNA DELLA CHIESA DI ROMA: fallirono tutti… e fu la preparazione della RIFORMA PROTESTANT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216.3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o al 1460 molti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ilii Cattolici furono proposti per una RIFORMA INTERNA DELLA CHIESA DI ROMA: fallirono tutti… e fu la preparazione della RIFORMA PROTESTAN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5025</wp:posOffset>
                </wp:positionH>
                <wp:positionV relativeFrom="paragraph">
                  <wp:posOffset>5033645</wp:posOffset>
                </wp:positionV>
                <wp:extent cx="923290" cy="110617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6: NASCE ERASMO DA ROTTERDAM: IL SUO TENTATIVO DI CONCILIARE LE POSIZIONI DELLA CHIESA DI ROMA CON QUELLE RIFORMATRICI FALLIRA’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396.3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66: NASCE ERASMO DA ROTTERDAM: IL SUO TENTATIVO DI CONCILIARE LE POSIZIONI DELLA CHIESA DI ROMA CON QUELLE RIFORMATRICI FALLIRA’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9265</wp:posOffset>
                </wp:positionH>
                <wp:positionV relativeFrom="paragraph">
                  <wp:posOffset>4027805</wp:posOffset>
                </wp:positionV>
                <wp:extent cx="1197610" cy="83185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0: J. GUTEMBERG INVENTA “LA STAMPA A CARATTERI MOBILI”… E PERMETTE LA DIVULGAZIONE DELLA BIBBIA: VERRA’ SUBITO STAMPATA L’EPISTOLA AI ROMAN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317.1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50: J. GUTEMBERG INVENTA “LA STAMPA A CARATTERI MOBILI”… E PERMETTE LA DIVULGAZIONE DELLA BIBBIA: VERRA’ SUBITO STAMPATA L’EPISTOLA AI ROMAN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27985</wp:posOffset>
                </wp:positionH>
                <wp:positionV relativeFrom="paragraph">
                  <wp:posOffset>1101725</wp:posOffset>
                </wp:positionV>
                <wp:extent cx="923290" cy="83185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0: PICO DELLA MIRANDOLA, A FIRENZE, VUOLE ARMONIZZARE LA BIBBIA CON PLATONE O ARISTOTE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86.7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80: PICO DELLA MIRANDOLA, A FIRENZE, VUOLE ARMONIZZARE LA BIBBIA CON PLATONE O ARISTOTE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49040</wp:posOffset>
                </wp:positionH>
                <wp:positionV relativeFrom="paragraph">
                  <wp:posOffset>2471420</wp:posOffset>
                </wp:positionV>
                <wp:extent cx="927100" cy="138430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u w:val="single"/>
                                <w:bdr w:val="single" w:sz="4" w:space="0" w:color="000000"/>
                              </w:rPr>
                              <w:t>1522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LUTERO TRADUCE TUTTO IL NUOVO TESTAMENTO IN TEDES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MAGELLANO COMPIE IL PRIMO GIRO DEL MONDO TRAMITE NAVIGAZION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09pt;mso-wrap-distance-left:9.05pt;mso-wrap-distance-right:9.05pt;mso-wrap-distance-top:0pt;mso-wrap-distance-bottom:0pt;margin-top:194.6pt;mso-position-vertical-relative:text;margin-left:29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  <w:u w:val="single"/>
                          <w:bdr w:val="single" w:sz="4" w:space="0" w:color="000000"/>
                        </w:rPr>
                        <w:t>1522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  <w:t>LUTERO TRADUCE TUTTO IL NUOVO TESTAMENTO IN TEDES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  <w:t>MAGELLANO COMPIE IL PRIMO GIRO DEL MONDO TRAMITE NAVIG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5285</wp:posOffset>
                </wp:positionH>
                <wp:positionV relativeFrom="paragraph">
                  <wp:posOffset>2460625</wp:posOffset>
                </wp:positionV>
                <wp:extent cx="857250" cy="104013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517: LUTERO, COSTRETTO DAL PAPA LEONE X ALLO SCISMA, AFFIGGE LE SUE 95 TESI DELLA RIFORMA PROTESTANTE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7.5pt;height:81.9pt;mso-wrap-distance-left:9.05pt;mso-wrap-distance-right:9.05pt;mso-wrap-distance-top:0pt;mso-wrap-distance-bottom:0pt;margin-top:193.75pt;mso-position-vertical-relative:text;margin-left:229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517: LUTERO, COSTRETTO DAL PAPA LEONE X ALLO SCISMA, AFFIGGE LE SUE 95 TESI DELLA RIFORMA PROTE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7985</wp:posOffset>
                </wp:positionH>
                <wp:positionV relativeFrom="paragraph">
                  <wp:posOffset>4027805</wp:posOffset>
                </wp:positionV>
                <wp:extent cx="1746250" cy="46609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5: LA CHIESA DI ROMA INIZIA LA SUA VERA CONTRORIFORMA STRUMENTALIZZANDO IL FERVORE DEI GESUITI E L’INQUIS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317.1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45: LA CHIESA DI ROMA INIZIA LA SUA VERA CONTRORIFORMA STRUMENTALIZZANDO IL FERVORE DEI GESUITI E L’INQUIS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5185</wp:posOffset>
                </wp:positionH>
                <wp:positionV relativeFrom="paragraph">
                  <wp:posOffset>4667885</wp:posOffset>
                </wp:positionV>
                <wp:extent cx="1197610" cy="55753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ZWINGLI: 148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GREBEL: 149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MELANTONE: 149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CALVINO: 15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ARMINIO: 15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67.5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ZWINGLI: 148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GREBEL: 149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MELANTONE: 149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CALVINO: 15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/>
                      </w:pPr>
                      <w:r>
                        <w:rPr/>
                        <w:t>ARMINIO: 15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2305</wp:posOffset>
                </wp:positionH>
                <wp:positionV relativeFrom="paragraph">
                  <wp:posOffset>5399405</wp:posOffset>
                </wp:positionV>
                <wp:extent cx="1380490" cy="37465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29: ENRICO VIII DA AVVIO ALLA RIFORMA RELIGIOSA ANGLICANA… </w:t>
                            </w:r>
                            <w:r>
                              <w:rPr>
                                <w:b/>
                              </w:rPr>
                              <w:t>I PURIT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425.1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29: ENRICO VIII DA AVVIO ALLA RIFORMA RELIGIOSA ANGLICANA… </w:t>
                      </w:r>
                      <w:r>
                        <w:rPr>
                          <w:b/>
                        </w:rPr>
                        <w:t>I PURI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2305</wp:posOffset>
                </wp:positionH>
                <wp:positionV relativeFrom="paragraph">
                  <wp:posOffset>5948045</wp:posOffset>
                </wp:positionV>
                <wp:extent cx="1289050" cy="64897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19: MUORE LEONARDO DA VINC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o nel 1452 determinerà tutte le scoperte scientifiche e tecniche della scienza mod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468.3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19: MUORE LEONARDO DA VINC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o nel 1452 determinerà tutte le scoperte scientifiche e tecniche della scienza mod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29685</wp:posOffset>
                </wp:positionH>
                <wp:positionV relativeFrom="paragraph">
                  <wp:posOffset>1271905</wp:posOffset>
                </wp:positionV>
                <wp:extent cx="948690" cy="104013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1: NASCE L’ORDINE CATTOLICO DEI “GESUITI”. SARANNO LORO A POTENZIARE LA CONTRORIFOR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.7pt;height:81.9pt;mso-wrap-distance-left:9.05pt;mso-wrap-distance-right:9.05pt;mso-wrap-distance-top:0pt;mso-wrap-distance-bottom:0pt;margin-top:100.15pt;mso-position-vertical-relative:text;margin-left:301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91: NASCE L’ORDINE CATTOLICO DEI “GESUITI”. SARANNO LORO A POTENZIARE LA CONTRORIFO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3190</wp:posOffset>
                </wp:positionH>
                <wp:positionV relativeFrom="paragraph">
                  <wp:posOffset>1799590</wp:posOffset>
                </wp:positionV>
                <wp:extent cx="533400" cy="62484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24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bdr w:val="single" w:sz="4" w:space="0" w:color="000000"/>
                              </w:rPr>
                              <w:t>1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L’INQUIS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pt;height:49.2pt;mso-wrap-distance-left:9.05pt;mso-wrap-distance-right:9.05pt;mso-wrap-distance-top:0pt;mso-wrap-distance-bottom:0pt;margin-top:141.7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  <w:bdr w:val="single" w:sz="4" w:space="0" w:color="000000"/>
                        </w:rPr>
                        <w:t>1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L’INQUIS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7985</wp:posOffset>
                </wp:positionH>
                <wp:positionV relativeFrom="paragraph">
                  <wp:posOffset>2016125</wp:posOffset>
                </wp:positionV>
                <wp:extent cx="740410" cy="283210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490: GLI ANABBATTI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58.7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490: GLI ANABBATT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48225</wp:posOffset>
                </wp:positionH>
                <wp:positionV relativeFrom="paragraph">
                  <wp:posOffset>1558925</wp:posOffset>
                </wp:positionV>
                <wp:extent cx="1014730" cy="19177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47: I QUACQU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122.75pt;mso-position-vertical-relative:text;margin-left:381.7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1647: I QUACQU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39665</wp:posOffset>
                </wp:positionH>
                <wp:positionV relativeFrom="paragraph">
                  <wp:posOffset>1833245</wp:posOffset>
                </wp:positionV>
                <wp:extent cx="1014730" cy="37465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: PACE DI WESTFALIA e inizio del “liberalism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44.3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48: PACE DI WESTFALIA e inizio del “liberalism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785</wp:posOffset>
                </wp:positionH>
                <wp:positionV relativeFrom="paragraph">
                  <wp:posOffset>827405</wp:posOffset>
                </wp:positionV>
                <wp:extent cx="923290" cy="374650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7: I PURITANI SBARCANO IN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65.1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07: I PURITANI SBARCANO 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71770</wp:posOffset>
                </wp:positionH>
                <wp:positionV relativeFrom="paragraph">
                  <wp:posOffset>2348230</wp:posOffset>
                </wp:positionV>
                <wp:extent cx="1173480" cy="108204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08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1: VIENE FONDATA “LA SOCIETA’ PER LA PROCLAMAZIONE DEL VANGELO IN LUOGHI LONTANI"; SI COMINCERA’ CON 300 MISSION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4pt;height:85.2pt;mso-wrap-distance-left:9.05pt;mso-wrap-distance-right:9.05pt;mso-wrap-distance-top:0pt;mso-wrap-distance-bottom:0pt;margin-top:184.9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01: VIENE FONDATA “LA SOCIETA’ PER LA PROCLAMAZIONE DEL VANGELO IN LUOGHI LONTANI"; SI COMINCERA’ CON 300 MISSION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31105</wp:posOffset>
                </wp:positionH>
                <wp:positionV relativeFrom="paragraph">
                  <wp:posOffset>1284605</wp:posOffset>
                </wp:positionV>
                <wp:extent cx="1197610" cy="28321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638: I CHIESA BATTISTA IN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01.15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638: I CHIESA BATTISTA 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8225</wp:posOffset>
                </wp:positionH>
                <wp:positionV relativeFrom="paragraph">
                  <wp:posOffset>3844925</wp:posOffset>
                </wp:positionV>
                <wp:extent cx="1014730" cy="37465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06: I PRESBITERIANI D’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02.75pt;mso-position-vertical-relative:text;margin-left:381.7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706: I PRESBITERIANI D’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48225</wp:posOffset>
                </wp:positionH>
                <wp:positionV relativeFrom="paragraph">
                  <wp:posOffset>4576445</wp:posOffset>
                </wp:positionV>
                <wp:extent cx="1197610" cy="283210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9:  WHITEFIELD GIUNGE IN AM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60.3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9:  WHITEFIELD GIUNGE 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31105</wp:posOffset>
                </wp:positionH>
                <wp:positionV relativeFrom="paragraph">
                  <wp:posOffset>4302125</wp:posOffset>
                </wp:positionV>
                <wp:extent cx="1380490" cy="28321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27: J. EDWARDS NELLA NUOVA INGHIL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38.75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27: J. EDWARDS NELLA NUOVA INGHILT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13985</wp:posOffset>
                </wp:positionH>
                <wp:positionV relativeFrom="paragraph">
                  <wp:posOffset>5673725</wp:posOffset>
                </wp:positionV>
                <wp:extent cx="1014730" cy="191770"/>
                <wp:effectExtent l="0" t="0" r="0" b="0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1792: SWENDENB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446.7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1792: SWENDENB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56785</wp:posOffset>
                </wp:positionH>
                <wp:positionV relativeFrom="paragraph">
                  <wp:posOffset>3479165</wp:posOffset>
                </wp:positionV>
                <wp:extent cx="1563370" cy="28321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3: NASCE J. WESLWY E POI, DA LUI, INIZIA IL METOD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73.9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03: NASCE J. WESLWY E POI, DA LUI, INIZIA IL METOD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65345</wp:posOffset>
                </wp:positionH>
                <wp:positionV relativeFrom="paragraph">
                  <wp:posOffset>2473325</wp:posOffset>
                </wp:positionV>
                <wp:extent cx="557530" cy="283210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700: IL PIET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94.7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700: IL PIET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2705</wp:posOffset>
                </wp:positionH>
                <wp:positionV relativeFrom="paragraph">
                  <wp:posOffset>1650365</wp:posOffset>
                </wp:positionV>
                <wp:extent cx="740410" cy="374650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00: LA CHIESA DEL NAZAR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29.95pt;mso-position-vertical-relative:text;margin-left:504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800: LA CHIESA DEL NAZAR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2705</wp:posOffset>
                </wp:positionH>
                <wp:positionV relativeFrom="paragraph">
                  <wp:posOffset>2747645</wp:posOffset>
                </wp:positionV>
                <wp:extent cx="740410" cy="466090"/>
                <wp:effectExtent l="0" t="0" r="0" b="0"/>
                <wp:wrapNone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2: L’ESERCITO DELLA SALVEZ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216.3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2: L’ESERCITO DELLA SALVE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5665</wp:posOffset>
                </wp:positionH>
                <wp:positionV relativeFrom="paragraph">
                  <wp:posOffset>5673725</wp:posOffset>
                </wp:positionV>
                <wp:extent cx="923290" cy="191770"/>
                <wp:effectExtent l="0" t="0" r="0" b="0"/>
                <wp:wrapNone/>
                <wp:docPr id="1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80: I MAND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446.75pt;mso-position-vertical-relative:text;margin-left:568.9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1880: I MAND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22945</wp:posOffset>
                </wp:positionH>
                <wp:positionV relativeFrom="paragraph">
                  <wp:posOffset>1467485</wp:posOffset>
                </wp:positionV>
                <wp:extent cx="1563370" cy="831850"/>
                <wp:effectExtent l="0" t="0" r="0" b="0"/>
                <wp:wrapNone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06: NASCE LA CHIESA PENTECOSTALE DALLA DIVISIONE DI TRE CHIESE PROTESTANT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A’ LA CHIESA CHE SI DIVIDERA’ PIU’ DI TUTTE, MA CHE ATTIRERA’ MOLTA GENTE AL VANGEL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115.5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06: NASCE LA CHIESA PENTECOSTALE DALLA DIVISIONE DI TRE CHIESE PROTESTANT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RA’ LA CHIESA CHE SI DIVIDERA’ PIU’ DI TUTTE, MA CHE ATTIRERA’ MOLTA GENTE AL VANGEL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5345</wp:posOffset>
                </wp:positionH>
                <wp:positionV relativeFrom="paragraph">
                  <wp:posOffset>5125085</wp:posOffset>
                </wp:positionV>
                <wp:extent cx="1471930" cy="55753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1789: LA RIVOLUZIONE FRANCESE: LE TERRE DELLA CHIESA VENGONO DICHIARATE  “PROPRIETA’ DELLO STATO”! VERRANNO ABOLITI I MONAST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403.5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1789: LA RIVOLUZIONE FRANCESE: LE TERRE DELLA CHIESA VENGONO DICHIARATE  “PROPRIETA’ DELLO STATO”! VERRANNO ABOLITI I MONAST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65345</wp:posOffset>
                </wp:positionH>
                <wp:positionV relativeFrom="paragraph">
                  <wp:posOffset>4850765</wp:posOffset>
                </wp:positionV>
                <wp:extent cx="1380490" cy="283210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76: DICHIARAZIONE DI INDIPENZA AMERIC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81.9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76: DICHIARAZIONE DI INDIPENZA AMERI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27985</wp:posOffset>
                </wp:positionH>
                <wp:positionV relativeFrom="paragraph">
                  <wp:posOffset>3662045</wp:posOffset>
                </wp:positionV>
                <wp:extent cx="740410" cy="374650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1473: </w:t>
                            </w:r>
                            <w:r>
                              <w:rPr>
                                <w:spacing w:val="-4"/>
                              </w:rPr>
                              <w:t>COPERNICO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564: GALIL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88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1473: </w:t>
                      </w:r>
                      <w:r>
                        <w:rPr>
                          <w:spacing w:val="-4"/>
                        </w:rPr>
                        <w:t>COPERNICO</w:t>
                      </w:r>
                    </w:p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564: GALI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05425</wp:posOffset>
                </wp:positionH>
                <wp:positionV relativeFrom="paragraph">
                  <wp:posOffset>461645</wp:posOffset>
                </wp:positionV>
                <wp:extent cx="923290" cy="283210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2: I. NEW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DE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6.35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42: I. NEWT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DE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02705</wp:posOffset>
                </wp:positionH>
                <wp:positionV relativeFrom="paragraph">
                  <wp:posOffset>827405</wp:posOffset>
                </wp:positionV>
                <wp:extent cx="1380490" cy="648970"/>
                <wp:effectExtent l="0" t="0" r="0" b="0"/>
                <wp:wrapNone/>
                <wp:docPr id="1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799: SALE AL POTERE NAPOLEONE.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 xml:space="preserve">COL IL SUO CONCORDATO DEL’801 LA CHIESA TORNA SOTTO IL POTERE DELLO STA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65.1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799: SALE AL POTERE NAPOLEONE.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  <w:t xml:space="preserve">COL IL SUO CONCORDATO DEL’801 LA CHIESA TORNA SOTTO IL POTERE DELLO STA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92010</wp:posOffset>
                </wp:positionH>
                <wp:positionV relativeFrom="paragraph">
                  <wp:posOffset>2256790</wp:posOffset>
                </wp:positionV>
                <wp:extent cx="1082040" cy="716280"/>
                <wp:effectExtent l="0" t="0" r="0" b="0"/>
                <wp:wrapNone/>
                <wp:docPr id="1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162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4: PPAPA PIO IX PROCLAMA CHE MARIA E’  L’&lt;IMMACOLATA CONCEZION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85.2pt;height:56.4pt;mso-wrap-distance-left:9.05pt;mso-wrap-distance-right:9.05pt;mso-wrap-distance-top:0pt;mso-wrap-distance-bottom:0pt;margin-top:177.7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4: PPAPA PIO IX PROCLAMA CHE MARIA E’  L’&lt;IMMACOLATA CONCEZIO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374890</wp:posOffset>
                </wp:positionH>
                <wp:positionV relativeFrom="paragraph">
                  <wp:posOffset>2988310</wp:posOffset>
                </wp:positionV>
                <wp:extent cx="899160" cy="1539240"/>
                <wp:effectExtent l="0" t="0" r="0" b="0"/>
                <wp:wrapNone/>
                <wp:docPr id="1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5392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0: VIENE DICHIARATO CHE &lt;IL,PAPA E’ INFALLIBILE&gt;… DURANTE LA VOTAZIONE MOLTI CARDINALI SI ASTENNERO E MOLTI SI RITIRARON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70.8pt;height:121.2pt;mso-wrap-distance-left:9.05pt;mso-wrap-distance-right:9.05pt;mso-wrap-distance-top:0pt;mso-wrap-distance-bottom:0pt;margin-top:235.3pt;mso-position-vertical-relative:text;margin-left:5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70: VIENE DICHIARATO CHE &lt;IL,PAPA E’ INFALLIBILE&gt;… DURANTE LA VOTAZIONE MOLTI CARDINALI SI ASTENNERO E MOLTI SI RITIRARON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69050</wp:posOffset>
                </wp:positionH>
                <wp:positionV relativeFrom="paragraph">
                  <wp:posOffset>3354070</wp:posOffset>
                </wp:positionV>
                <wp:extent cx="1082040" cy="1356360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3563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0: L’ESERCITO ITALIANO ENTRA IN ROMA E IL PAPA SI AUTO SEGREGA NELLA CITTA’ DEL VATICANO PER PROTESTARE CONTRO LA PERDITA DELLE SUE TE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85.2pt;height:106.8pt;mso-wrap-distance-left:9.05pt;mso-wrap-distance-right:9.05pt;mso-wrap-distance-top:0pt;mso-wrap-distance-bottom:0pt;margin-top:264.1pt;mso-position-vertical-relative:text;margin-left:5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70: L’ESERCITO ITALIANO ENTRA IN ROMA E IL PAPA SI AUTO SEGREGA NELLA CITTA’ DEL VATICANO PER PROTESTARE CONTRO LA PERDITA DELLE SUE 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68465</wp:posOffset>
                </wp:positionH>
                <wp:positionV relativeFrom="paragraph">
                  <wp:posOffset>5856605</wp:posOffset>
                </wp:positionV>
                <wp:extent cx="1289050" cy="191770"/>
                <wp:effectExtent l="0" t="0" r="0" b="0"/>
                <wp:wrapNone/>
                <wp:docPr id="1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889: LA CHIESA DI CR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461.15pt;mso-position-vertical-relative:text;margin-left:532.9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889: LA CHIESA DI CR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0</wp:posOffset>
                </wp:positionH>
                <wp:positionV relativeFrom="paragraph">
                  <wp:posOffset>5946140</wp:posOffset>
                </wp:positionV>
                <wp:extent cx="1567180" cy="561340"/>
                <wp:effectExtent l="0" t="0" r="0" b="0"/>
                <wp:wrapNone/>
                <wp:docPr id="1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  <w:t>TUTTE LE CHIESE EVANGELICHE SONO MISSIONARIE, QUANTUNQUE QUALITATIVAMENTE MOLTO PEGGIORATE IN TUTTI I SETTORI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468.2pt;mso-position-vertical-relative:text;margin-left:64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  <w:t>TUTTE LE CHIESE EVANGELICHE SONO MISSIONARIE, QUANTUNQUE QUALITATIVAMENTE MOLTO PEGGIORATE IN TUTTI I SET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192010</wp:posOffset>
                </wp:positionH>
                <wp:positionV relativeFrom="paragraph">
                  <wp:posOffset>1433830</wp:posOffset>
                </wp:positionV>
                <wp:extent cx="990600" cy="716280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162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6: IL CONTE PIERO GUICCIARDINI SI CONVERTE AL V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78pt;height:56.4pt;mso-wrap-distance-left:9.05pt;mso-wrap-distance-right:9.05pt;mso-wrap-distance-top:0pt;mso-wrap-distance-bottom:0pt;margin-top:112.9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36: IL CONTE PIERO GUICCIARDINI SI CONVERTE AL V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0</wp:posOffset>
                </wp:positionH>
                <wp:positionV relativeFrom="paragraph">
                  <wp:posOffset>4757420</wp:posOffset>
                </wp:positionV>
                <wp:extent cx="1841500" cy="835660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7: I MORM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3: GLI AVVENTISTI DEL 7° GI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8: LO SPIRITISMO MODERNO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66</w:t>
                            </w:r>
                            <w:r>
                              <w:rPr>
                                <w:spacing w:val="0"/>
                              </w:rPr>
                              <w:t>: SCIENZA CRISTIANA/ANTONIETTANI</w:t>
                            </w:r>
                          </w:p>
                          <w:p>
                            <w:pPr>
                              <w:pStyle w:val="Formuladiapertura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70: STUDENTI DELLA BIBBIA/ T.d.G.</w:t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73: I TEOSOFI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: I MON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96-98: </w:t>
                            </w:r>
                            <w:r>
                              <w:rPr>
                                <w:spacing w:val="4"/>
                              </w:rPr>
                              <w:t>PRIMI “GERMI PENTECOSTALI”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65.8pt;mso-wrap-distance-left:9.05pt;mso-wrap-distance-right:9.05pt;mso-wrap-distance-top:0pt;mso-wrap-distance-bottom:0pt;margin-top:374.6pt;mso-position-vertical-relative:text;margin-left:5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27: I MORM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3: GLI AVVENTISTI DEL 7° GIO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8: LO SPIRITISMO MODERNO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1866</w:t>
                      </w:r>
                      <w:r>
                        <w:rPr>
                          <w:spacing w:val="0"/>
                        </w:rPr>
                        <w:t>: SCIENZA CRISTIANA/ANTONIETTANI</w:t>
                      </w:r>
                    </w:p>
                    <w:p>
                      <w:pPr>
                        <w:pStyle w:val="Formuladiapertura"/>
                        <w:spacing w:lineRule="auto" w:line="240" w:before="0" w:after="0"/>
                        <w:rPr/>
                      </w:pPr>
                      <w:r>
                        <w:rPr/>
                        <w:t>1870: STUDENTI DELLA BIBBIA/ T.d.G.</w:t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  <w:t>1873: I TEOSOFI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6: I MON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96-98: </w:t>
                      </w:r>
                      <w:r>
                        <w:rPr>
                          <w:spacing w:val="4"/>
                        </w:rPr>
                        <w:t>PRIMI “GERMI PENTECOSTALI”</w:t>
                      </w:r>
                    </w:p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52645</wp:posOffset>
                </wp:positionH>
                <wp:positionV relativeFrom="paragraph">
                  <wp:posOffset>5843905</wp:posOffset>
                </wp:positionV>
                <wp:extent cx="674370" cy="491490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1781: NASCE W. CAREY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.1pt;height:38.7pt;mso-wrap-distance-left:9.05pt;mso-wrap-distance-right:9.05pt;mso-wrap-distance-top:0pt;mso-wrap-distance-bottom:0pt;margin-top:460.15pt;mso-position-vertical-relative:text;margin-left:366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1781: NASCE W. CA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492240</wp:posOffset>
                </wp:positionH>
                <wp:positionV relativeFrom="paragraph">
                  <wp:posOffset>2197100</wp:posOffset>
                </wp:positionV>
                <wp:extent cx="652780" cy="378460"/>
                <wp:effectExtent l="0" t="0" r="0" b="0"/>
                <wp:wrapNone/>
                <wp:docPr id="1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2: NASCE H. TAYLOR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4pt;height:29.8pt;mso-wrap-distance-left:9.05pt;mso-wrap-distance-right:9.05pt;mso-wrap-distance-top:0pt;mso-wrap-distance-bottom:0pt;margin-top:173pt;mso-position-vertical-relative:text;margin-left:51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2: NASCE H. TAY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31505</wp:posOffset>
                </wp:positionH>
                <wp:positionV relativeFrom="paragraph">
                  <wp:posOffset>1101725</wp:posOffset>
                </wp:positionV>
                <wp:extent cx="1380490" cy="191770"/>
                <wp:effectExtent l="0" t="0" r="0" b="0"/>
                <wp:wrapNone/>
                <wp:docPr id="1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: LA CHIESA DI MO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.1pt;mso-wrap-distance-left:9.05pt;mso-wrap-distance-right:9.05pt;mso-wrap-distance-top:0pt;mso-wrap-distance-bottom:0pt;margin-top:86.7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: LA CHIESA DI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22945</wp:posOffset>
                </wp:positionH>
                <wp:positionV relativeFrom="paragraph">
                  <wp:posOffset>3113405</wp:posOffset>
                </wp:positionV>
                <wp:extent cx="1197610" cy="466090"/>
                <wp:effectExtent l="0" t="0" r="0" b="0"/>
                <wp:wrapNone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7: RIVOLUZIONE RUSSA E AVVENTO DEL COMUNISMO SOVIE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5.1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17: RIVOLUZIONE RUSSA E AVVENTO DEL COMUNISMO SOVIE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94145</wp:posOffset>
                </wp:positionH>
                <wp:positionV relativeFrom="paragraph">
                  <wp:posOffset>461645</wp:posOffset>
                </wp:positionV>
                <wp:extent cx="831850" cy="283210"/>
                <wp:effectExtent l="0" t="0" r="0" b="0"/>
                <wp:wrapNone/>
                <wp:docPr id="1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9: NASCE C. DAR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6.35pt;mso-position-vertical-relative:text;margin-left:5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9: NASCE C. DAR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322945</wp:posOffset>
                </wp:positionH>
                <wp:positionV relativeFrom="paragraph">
                  <wp:posOffset>2473325</wp:posOffset>
                </wp:positionV>
                <wp:extent cx="1380490" cy="466090"/>
                <wp:effectExtent l="0" t="0" r="0" b="0"/>
                <wp:wrapNone/>
                <wp:docPr id="1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: FINE DELL’IMPERO CINESE COL LA RIVOLUZIONE E AVVENTO DEL PARTITO DI M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94.75pt;mso-position-vertical-relative:text;margin-left:6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12: FINE DELL’IMPERO CINESE COL LA RIVOLUZIONE E AVVENTO DEL PARTITO DI M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414385</wp:posOffset>
                </wp:positionH>
                <wp:positionV relativeFrom="paragraph">
                  <wp:posOffset>3662045</wp:posOffset>
                </wp:positionV>
                <wp:extent cx="1197610" cy="831850"/>
                <wp:effectExtent l="0" t="0" r="0" b="0"/>
                <wp:wrapNone/>
                <wp:docPr id="1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4: ARRUOLAMENTO DI A. HITLER NELL’ESERCITO BAVARESE E AVVENTO DEL NAZISMO: COL FASCISMO SCONVOLGERA’ IL MO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88.35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14: ARRUOLAMENTO DI A. HITLER NELL’ESERCITO BAVARESE E AVVENTO DEL NAZISMO: COL FASCISMO SCONVOLGERA’ IL MO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414385</wp:posOffset>
                </wp:positionH>
                <wp:positionV relativeFrom="paragraph">
                  <wp:posOffset>4576445</wp:posOffset>
                </wp:positionV>
                <wp:extent cx="1380490" cy="1380490"/>
                <wp:effectExtent l="0" t="0" r="0" b="0"/>
                <wp:wrapNone/>
                <wp:docPr id="1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1950: PAPA PIO XII DICHIARA MARIA “ASSUNTA IN CIEL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IL SUO SUCCESSORE, GIOVANNI 23°, INCORAGGERA’ LA LETTURA DELLA BIBBIA DOPO AVERLE BRUCIATA CON L’INQUISIZIONE E PER ARGINARE IL DILAGARE DEL PROTESTANTESIM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NASCITA DEL CARISMATICISM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NASCITA DELL’ECUME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360.35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1950: PAPA PIO XII DICHIARA MARIA “ASSUNTA IN CIEL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IL SUO SUCCESSORE, GIOVANNI 23°, INCORAGGERA’ LA LETTURA DELLA BIBBIA DOPO AVERLE BRUCIATA CON L’INQUISIZIONE E PER ARGINARE IL DILAGARE DEL PROTESTANTESIM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NASCITA DEL CARISMATICISM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NASCITA DELL’ECUME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99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12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5:02:00Z</dcterms:created>
  <dc:creator>Mimmo</dc:creator>
  <dc:description/>
  <dc:language>en-US</dc:language>
  <cp:lastModifiedBy>mimmo</cp:lastModifiedBy>
  <cp:lastPrinted>2000-08-10T19:41:00Z</cp:lastPrinted>
  <dcterms:modified xsi:type="dcterms:W3CDTF">2000-09-21T13:37:00Z</dcterms:modified>
  <cp:revision>14</cp:revision>
  <dc:subject/>
  <dc:title>Lettera in stile elegante</dc:title>
</cp:coreProperties>
</file>