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43.85pt;margin-top:245.3pt;width:460.75pt;height:28.75pt;mso-wrap-style:none;v-text-anchor:middle;rotation:90" type="_x0000_t136">
            <v:path textpathok="t"/>
            <v:textpath on="t" fitshape="t" string="GRAFICO SOMMARIO DEI REGNI STORICI SULLA TERRA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5858510</wp:posOffset>
                </wp:positionV>
                <wp:extent cx="1371600" cy="1005840"/>
                <wp:effectExtent l="9525" t="889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.95pt;margin-top:461.3pt;width:107.9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</wp:posOffset>
                </wp:positionH>
                <wp:positionV relativeFrom="paragraph">
                  <wp:posOffset>6590030</wp:posOffset>
                </wp:positionV>
                <wp:extent cx="914400" cy="365760"/>
                <wp:effectExtent l="36195" t="66675" r="577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CREAZIO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35pt;margin-top:518.9pt;width:71.9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CREAZIONE</w:t>
                      </w:r>
                    </w:p>
                  </w:txbxContent>
                </v:textbox>
                <v:path textpathok="t"/>
                <v:textpath on="t" fitshape="t" string="CREAZIONE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5035550</wp:posOffset>
                </wp:positionV>
                <wp:extent cx="1280160" cy="1005840"/>
                <wp:effectExtent l="19050" t="19050" r="19685" b="402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cloudCallout">
                          <a:avLst>
                            <a:gd name="adj1" fmla="val -745"/>
                            <a:gd name="adj2" fmla="val 847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CREO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396.5pt;width:100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CREO’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27.55pt;margin-top:518.55pt;width:19.45pt;height:20.2pt;mso-wrap-style:none;v-text-anchor:middle;rotation:89" type="_x0000_t136">
            <v:path textpathok="t"/>
            <v:textpath on="t" fitshape="t" string="19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6420</wp:posOffset>
                </wp:positionH>
                <wp:positionV relativeFrom="paragraph">
                  <wp:posOffset>6036945</wp:posOffset>
                </wp:positionV>
                <wp:extent cx="8695690" cy="28321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MPERO DEI MA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475.3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MPERO DEI MA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7140</wp:posOffset>
                </wp:positionH>
                <wp:positionV relativeFrom="paragraph">
                  <wp:posOffset>276225</wp:posOffset>
                </wp:positionV>
                <wp:extent cx="869569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spacing w:val="-10"/>
                              </w:rPr>
                              <w:t>1300: GLI OTTOM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21.75pt;mso-position-vertical-relative:text;margin-left:5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spacing w:val="-10"/>
                        </w:rPr>
                        <w:t>1300: GLI OTTOM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00</wp:posOffset>
                </wp:positionH>
                <wp:positionV relativeFrom="paragraph">
                  <wp:posOffset>824865</wp:posOffset>
                </wp:positionV>
                <wp:extent cx="8695690" cy="283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pacing w:val="0"/>
                              </w:rPr>
                              <w:t xml:space="preserve">1100: </w:t>
                            </w:r>
                            <w:r>
                              <w:rPr>
                                <w:spacing w:val="-8"/>
                              </w:rPr>
                              <w:t>IMPERO BRITAN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64.95pt;mso-position-vertical-relative:text;margin-left:5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pacing w:val="0"/>
                        </w:rPr>
                        <w:t xml:space="preserve">1100: </w:t>
                      </w:r>
                      <w:r>
                        <w:rPr>
                          <w:spacing w:val="-8"/>
                        </w:rPr>
                        <w:t>IMPERO BRITAN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1300</wp:posOffset>
                </wp:positionH>
                <wp:positionV relativeFrom="paragraph">
                  <wp:posOffset>1099185</wp:posOffset>
                </wp:positionV>
                <wp:extent cx="8695690" cy="283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700: I NORMANN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86.55pt;mso-position-vertical-relative:text;margin-left:5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700: I NORMANN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0</wp:posOffset>
                </wp:positionH>
                <wp:positionV relativeFrom="paragraph">
                  <wp:posOffset>1373505</wp:posOffset>
                </wp:positionV>
                <wp:extent cx="869569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493: GLI OSTROGO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108.1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493: GLI OSTROGO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1220</wp:posOffset>
                </wp:positionH>
                <wp:positionV relativeFrom="paragraph">
                  <wp:posOffset>1647825</wp:posOffset>
                </wp:positionV>
                <wp:extent cx="86956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451: GLI UN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129.75pt;mso-position-vertical-relative:text;margin-left:4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451: GLI U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0</wp:posOffset>
                </wp:positionH>
                <wp:positionV relativeFrom="paragraph">
                  <wp:posOffset>3019425</wp:posOffset>
                </wp:positionV>
                <wp:extent cx="8695690" cy="283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REGNO DEI CELTI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237.7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REGNO DEI CELTI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8340</wp:posOffset>
                </wp:positionH>
                <wp:positionV relativeFrom="paragraph">
                  <wp:posOffset>1922145</wp:posOffset>
                </wp:positionV>
                <wp:extent cx="869569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410 D.C.: I VISIGO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151.35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410 D.C.: I VISIGO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1060</wp:posOffset>
                </wp:positionH>
                <wp:positionV relativeFrom="paragraph">
                  <wp:posOffset>2196465</wp:posOffset>
                </wp:positionV>
                <wp:extent cx="8695690" cy="283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300 A.C.: REGNO DI SI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172.95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300 A.C.: REGNO DI SI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6740</wp:posOffset>
                </wp:positionH>
                <wp:positionV relativeFrom="paragraph">
                  <wp:posOffset>2470785</wp:posOffset>
                </wp:positionV>
                <wp:extent cx="8695690" cy="2832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500 A.C.: IMPERO DEI PERSI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194.5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500 A.C.: IMPERO DEI PERS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8100</wp:posOffset>
                </wp:positionH>
                <wp:positionV relativeFrom="paragraph">
                  <wp:posOffset>3293745</wp:posOffset>
                </wp:positionV>
                <wp:extent cx="869569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700 A.C.: IMPERO ROM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259.3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700 A.C.: IMPERO ROM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2420</wp:posOffset>
                </wp:positionH>
                <wp:positionV relativeFrom="paragraph">
                  <wp:posOffset>2745105</wp:posOffset>
                </wp:positionV>
                <wp:extent cx="8695690" cy="2832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600 A.C.: REGNO DEI M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216.1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600 A.C.: REGNO DEI ME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220</wp:posOffset>
                </wp:positionH>
                <wp:positionV relativeFrom="paragraph">
                  <wp:posOffset>3568065</wp:posOffset>
                </wp:positionV>
                <wp:extent cx="8695690" cy="2832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800 A.C.: IMPERO ETRUS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280.9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800 A.C.: IMPERO ETRU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9380</wp:posOffset>
                </wp:positionH>
                <wp:positionV relativeFrom="paragraph">
                  <wp:posOffset>4391025</wp:posOffset>
                </wp:positionV>
                <wp:extent cx="86956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MPERO GRE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345.7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MPERO GRE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9380</wp:posOffset>
                </wp:positionH>
                <wp:positionV relativeFrom="paragraph">
                  <wp:posOffset>4665345</wp:posOffset>
                </wp:positionV>
                <wp:extent cx="8695690" cy="2832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1500 A.C.: IMPERO ASS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367.3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1500 A.C.: IMPERO ASS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0</wp:posOffset>
                </wp:positionH>
                <wp:positionV relativeFrom="paragraph">
                  <wp:posOffset>5213985</wp:posOffset>
                </wp:positionV>
                <wp:extent cx="8695690" cy="2832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MPERO BABILO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410.5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MPERO BABILO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4116705</wp:posOffset>
                </wp:positionV>
                <wp:extent cx="8695690" cy="2832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300 A.C. IMPERO INC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324.1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300 A.C. IMPERO INC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9460</wp:posOffset>
                </wp:positionH>
                <wp:positionV relativeFrom="paragraph">
                  <wp:posOffset>3842385</wp:posOffset>
                </wp:positionV>
                <wp:extent cx="8695690" cy="2832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1100: REGNO DI ISRA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302.5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1100: REGNO DI ISRA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5488305</wp:posOffset>
                </wp:positionV>
                <wp:extent cx="8695690" cy="28321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MPERO HITT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432.1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MPERO HITT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180</wp:posOffset>
                </wp:positionH>
                <wp:positionV relativeFrom="paragraph">
                  <wp:posOffset>4939665</wp:posOffset>
                </wp:positionV>
                <wp:extent cx="8695690" cy="2832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19O0 A.C.: IMPERO MINOICO: CR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388.9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19O0 A.C.: IMPERO MINOICO: CR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6420</wp:posOffset>
                </wp:positionH>
                <wp:positionV relativeFrom="paragraph">
                  <wp:posOffset>5762625</wp:posOffset>
                </wp:positionV>
                <wp:extent cx="8695690" cy="28321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IMPERO MESOPOTAMICO-SUMERICO: 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453.7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IMPERO MESOPOTAMICO-SUMERICO: 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9220</wp:posOffset>
                </wp:positionH>
                <wp:positionV relativeFrom="paragraph">
                  <wp:posOffset>6585585</wp:posOffset>
                </wp:positionV>
                <wp:extent cx="869569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3000 A.C.: REGNO EGI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518.5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3000 A.C.: REGNO EG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6311265</wp:posOffset>
                </wp:positionV>
                <wp:extent cx="8695690" cy="2832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2500 A.C.: IMPERO CINESE E NIPPO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2.3pt;mso-wrap-distance-left:9.05pt;mso-wrap-distance-right:9.05pt;mso-wrap-distance-top:0pt;mso-wrap-distance-bottom:0pt;margin-top:496.95pt;mso-position-vertical-relative:text;margin-left:144.6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2500 A.C.: IMPERO CINESE E NIPPO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22820</wp:posOffset>
                </wp:positionH>
                <wp:positionV relativeFrom="paragraph">
                  <wp:posOffset>550545</wp:posOffset>
                </wp:positionV>
                <wp:extent cx="8684260" cy="28321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42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00: I MONG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8pt;height:22.3pt;mso-wrap-distance-left:9.05pt;mso-wrap-distance-right:9.05pt;mso-wrap-distance-top:0pt;mso-wrap-distance-bottom:0pt;margin-top:43.35pt;mso-position-vertical-relative:text;margin-left:576.6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1200: I MONG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567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7:46:00Z</dcterms:created>
  <dc:creator>Mimmo</dc:creator>
  <dc:description/>
  <dc:language>en-US</dc:language>
  <cp:lastModifiedBy>mimmo</cp:lastModifiedBy>
  <cp:lastPrinted>2000-09-27T18:27:00Z</cp:lastPrinted>
  <dcterms:modified xsi:type="dcterms:W3CDTF">2000-09-27T16:30:00Z</dcterms:modified>
  <cp:revision>13</cp:revision>
  <dc:subject/>
  <dc:title>Lettera in stile elegante</dc:title>
</cp:coreProperties>
</file>